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0</wp:posOffset>
                </wp:positionH>
                <wp:positionV relativeFrom="paragraph">
                  <wp:posOffset>-485775</wp:posOffset>
                </wp:positionV>
                <wp:extent cx="171450" cy="257175"/>
                <wp:effectExtent l="635" t="0" r="635" b="635"/>
                <wp:wrapNone/>
                <wp:docPr id="1" name="วงร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" fillcolor="white" stroked="f" o:allowincell="f" style="position:absolute;margin-left:442.5pt;margin-top:-38.25pt;width:13.45pt;height:20.2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ายงานการประเมินความจำเป็นด้านสุขภาพ </w:t>
      </w:r>
      <w:r>
        <w:rPr>
          <w:rFonts w:cs="TH SarabunPSK" w:ascii="TH SarabunPSK" w:hAnsi="TH SarabunPSK"/>
          <w:b/>
          <w:bCs/>
          <w:sz w:val="40"/>
          <w:szCs w:val="40"/>
        </w:rPr>
        <w:br/>
        <w:t>(Health Need Assessment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ำเภอเมือง จังหวัดอุดรธานี ปี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256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พทย์หญิงวณิชยา สีชมพู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นายแพทย์ชำนาญการ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นายสุเทพ ทีปสว่าง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นักวิชาการสาธารณสุขชำนาญการพิเศษ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างอรสา คติพจน์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นักวิชาการสาธารณสุขชำนาญการ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นางสาวฐิติรัตน์ สมปิตตะ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นักวิชาการสาธารณสุขปฏิบัติการ</w:t>
      </w:r>
    </w:p>
    <w:p>
      <w:pPr>
        <w:pStyle w:val="Style16"/>
        <w:spacing w:lineRule="auto" w:line="24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>ปฏิบัติงานที่กลุ่มงานเวชกรรมสังคม โรงพยาบาลอุดรธานี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อาจารย์ที่ปร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พทย์หญิงอาภาพรรณ นเรนทร์พิทักษ์ นายแพทย์เชี่ยวชาญด้านเวชกรรมป้องกัน</w:t>
      </w:r>
      <w:r>
        <w:rPr>
          <w:rFonts w:cs="TH SarabunPSK" w:ascii="TH SarabunPSK" w:hAnsi="TH SarabunPSK"/>
          <w:sz w:val="36"/>
          <w:szCs w:val="36"/>
        </w:rPr>
        <w:br/>
      </w:r>
      <w:r>
        <w:rPr>
          <w:rFonts w:ascii="TH SarabunPSK" w:hAnsi="TH SarabunPSK" w:cs="TH SarabunPSK"/>
          <w:sz w:val="36"/>
          <w:sz w:val="36"/>
          <w:szCs w:val="36"/>
        </w:rPr>
        <w:t>กลุ่มงานเวชกรรมสังคม โรงพยาบาลอุดรธานี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นี้เป็นส่วนหนึ่งของโครงการ การประเมินความจำเป็นด้านสุขภาพ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>(Health Need Assessment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รองรับการบริหารจัดการเขตสุขภาพ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ปัญหา และผลการลำดับความสำคัญของปัญหา</w:t>
      </w:r>
    </w:p>
    <w:p>
      <w:pPr>
        <w:pStyle w:val="Style17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ัญหา หมายถึง ความแตกต่างระหว่างสิ่งที่คาดหวัง กับสิ่งที่เป็นอยู่ในปัจจุบัน หรืออาจพูดอีกนัยว่า เป็นสภาพความไ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>ม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อดคล้องกันระหว่างสภาพที่เกิดขึ้นกับสภาพที่ควรจะเป็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การหาทางดำเนินการตามนโยบายเพื่อแก้ไขปัญหาตอบสนองต้องการจำเป็น หรือเพื่อการพัฒนาสิ่งที่มีอยู่แล้วให้ดีและเหมาะสมยิ่งขึ้น โดยใช้หลักความเป็นไปได้ ตามหลักระบาดวิทยา เพื่อนำไปสู่การคัดเลือกกลวิธีที่มีประสิทธิภาพและประสิทธิผลต่อการดำเนินงานตามความสัมพันธ์สาเหตุแห่ง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ปัญหาอาศัยดัชนีอนามัยตัวบ่งชี้ตามหลัก </w:t>
      </w:r>
      <w:r>
        <w:rPr>
          <w:rFonts w:cs="TH SarabunPSK" w:ascii="TH SarabunPSK" w:hAnsi="TH SarabunPSK"/>
          <w:sz w:val="32"/>
          <w:szCs w:val="32"/>
        </w:rPr>
        <w:t xml:space="preserve">5 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การเจ็บป่วย </w:t>
      </w:r>
      <w:r>
        <w:rPr>
          <w:rFonts w:cs="TH SarabunPSK" w:ascii="TH SarabunPSK" w:hAnsi="TH SarabunPSK"/>
          <w:sz w:val="32"/>
          <w:szCs w:val="32"/>
        </w:rPr>
        <w:t xml:space="preserve">(Diseas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าย </w:t>
      </w:r>
      <w:r>
        <w:rPr>
          <w:rFonts w:cs="TH SarabunPSK" w:ascii="TH SarabunPSK" w:hAnsi="TH SarabunPSK"/>
          <w:sz w:val="32"/>
          <w:szCs w:val="32"/>
        </w:rPr>
        <w:t xml:space="preserve">(Deat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การ </w:t>
      </w:r>
      <w:r>
        <w:rPr>
          <w:rFonts w:cs="TH SarabunPSK" w:ascii="TH SarabunPSK" w:hAnsi="TH SarabunPSK"/>
          <w:sz w:val="32"/>
          <w:szCs w:val="32"/>
        </w:rPr>
        <w:t xml:space="preserve">(Disabil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ไม่สะดวกสบาย </w:t>
      </w:r>
      <w:r>
        <w:rPr>
          <w:rFonts w:cs="TH SarabunPSK" w:ascii="TH SarabunPSK" w:hAnsi="TH SarabunPSK"/>
          <w:sz w:val="32"/>
          <w:szCs w:val="32"/>
        </w:rPr>
        <w:t>(Discomfor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ไม่สมหวังหรือไม่พึงพอใจ </w:t>
      </w:r>
      <w:r>
        <w:rPr>
          <w:rFonts w:cs="TH SarabunPSK" w:ascii="TH SarabunPSK" w:hAnsi="TH SarabunPSK"/>
          <w:sz w:val="32"/>
          <w:szCs w:val="32"/>
        </w:rPr>
        <w:t xml:space="preserve">(Dissatisfaction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>ด้านสาธารณสุข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คือ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ด้านการบริหารจัดการ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ด้านการจัดระบบบริการสุขภาพ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ด้านวิชาการและการพัฒนาบุคลากร 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ปัญหาด้านโรคที่ทำให้ป่วยหรือตาย</w:t>
      </w:r>
    </w:p>
    <w:p>
      <w:pPr>
        <w:pStyle w:val="Style17"/>
        <w:ind w:firstLine="720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ัญหาทางด้านโรคที่ทำให้ป่วยหรือตาย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ถานะสุขภาพ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ประชากรนั้นมีหลายประการ </w:t>
      </w:r>
      <w:r>
        <w:rPr>
          <w:rFonts w:eastAsia="Times New Roman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แก้ปัญหานั้นจำเป็นต้องอาศัยปัจจัยและทรัพยากรต่างๆ มากมาย เนื่องจากมีข้อจำกัดดังกล่าว ปัญหาทั้งหมดไม่อาจแก้ไขได้พร้อมๆกันจึงจำเป็นต้องมีการกำหนดปัญหา และจัดลำดับความสำคัญในการแก้ปัญหา การกำหนดปัญหานั้นต้องอาศัยข้อมูลที่ได้เก็บรวบรวมไว้ มาวิเคราะห์พิจารณาว่า ปัญหาสุขภาพของชุมชนคืออะไร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วามเป็นไปได้ในการแก้ปัญหา เพื่อนำไปสู่การคัดเลือกปัญหาสุขภาพของประชาชนในพื้นที่ตัวชี้วัดด้านสุขภาพอนามัยที่นำมาใช้ ได้แก่ ตัวชี้วัดเกี่ยวกับการป่วย ตัวชี้วัดเกี่ยวกับการตายของประชากร การบริการสาธารณสุข และตัวชี้วัดเกี่ยวกับทรัพยากรสาธารณสุข เมื่อได้กลุ่มปัญหาแล้ว จะต้องมาจัดลำดับความสำคัญของปัญหา ประเมินปัญหาเพื่อจัดลำดับความสำคัญเร่งด่วนที่จะแก้ไขปัญหาก่อนหลัง ขึ้นกับสถานการณ์ของพื้นที่ตามหลักเศรษฐศาสตร์ โดยพิจารณาถึงความคุ้มทุนและคุ้มค่า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Cost-benefit analys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>cost-effectiveness analysis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</w:p>
    <w:p>
      <w:pPr>
        <w:pStyle w:val="Style17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ด้านสุขภาพของประชาชนในเขตพื้นที่อำเภอเมือง จังหวัดอุดรธานี สาเหตุสำคัญเกิดจากโรคติดต่อโรคไม่ติดต่อปัจจัยเสี่ยงรวมถึงภัยสุขภาพ ที่ส่งผลให้ป่วยและตายด้วยโรคที่ป้องกันไ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กลุ่มโรคติดต่อที่ป้องกันได้ด้วยวัคซีนเป็นกลุ่มโรคติดต่อที่มีแนวโน้มลดลงแต่ยังมีความจำเป็นต้องพัฒนาระบบบริการอย่างต่อเน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คอาหารเป็นพิษ สถานการณ์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6 –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บว่ามีแนวโน้มลดลงอัตราป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 เท่ากับ </w:t>
      </w:r>
      <w:r>
        <w:rPr>
          <w:rFonts w:cs="TH SarabunPSK" w:ascii="TH SarabunPSK" w:hAnsi="TH SarabunPSK"/>
          <w:sz w:val="32"/>
          <w:szCs w:val="32"/>
        </w:rPr>
        <w:t xml:space="preserve">5.10, 7.40, 4.23, 2.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คไข้เลือดออก แนวโน้มการเกิดโรคเพิ่มขึ้นและลดลงปีเว้นสองปี สถานการณ์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6-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ป่วยต่อพันประชากร เท่ากับ </w:t>
      </w:r>
      <w:r>
        <w:rPr>
          <w:rFonts w:cs="TH SarabunPSK" w:ascii="TH SarabunPSK" w:hAnsi="TH SarabunPSK"/>
          <w:color w:val="000000"/>
          <w:sz w:val="32"/>
          <w:szCs w:val="32"/>
        </w:rPr>
        <w:t>2.08, 0.09, 0.64, 0.1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>0.2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ลำดับ</w:t>
      </w:r>
      <w:r>
        <w:rPr>
          <w:rFonts w:ascii="TH SarabunPSK" w:hAnsi="TH SarabunPSK" w:cs="TH SarabunPSK"/>
          <w:sz w:val="32"/>
          <w:sz w:val="32"/>
          <w:szCs w:val="32"/>
        </w:rPr>
        <w:t>ส่วนโรคติดต่อที่มีแนวโน้มเพิ่ม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ก่ โรควัณโรค สถานการณ์ปี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6-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ป่วยต่อพันประชากร เท่ากับ </w:t>
      </w:r>
      <w:r>
        <w:rPr>
          <w:rFonts w:cs="TH SarabunPSK" w:ascii="TH SarabunPSK" w:hAnsi="TH SarabunPSK"/>
          <w:color w:val="000000"/>
          <w:sz w:val="32"/>
          <w:szCs w:val="32"/>
        </w:rPr>
        <w:t>0.59, 0.86, 0.82, 0.88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>0.95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ลำดับโรคมือ เท้า ปาก สถานการณ์ปี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6 -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ป่วยต่อพันประชากร เท่าก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44, 0.23, 0.18, 0.6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>0.62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 ลำดับ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คไข้หวัดใหญ่ สถานการณ์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6 -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ป่วยต่อพันประชากร เท่าก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04, 0.39, 0.18, 0.6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2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ลำดับส่วนกลุ่มโรคไม่ติดต่อ</w:t>
      </w:r>
      <w:r>
        <w:rPr>
          <w:rFonts w:ascii="TH SarabunPSK" w:hAnsi="TH SarabunPSK" w:cs="TH SarabunPSK"/>
          <w:sz w:val="32"/>
          <w:sz w:val="32"/>
          <w:szCs w:val="32"/>
        </w:rPr>
        <w:t>โรคเรื้อรังที่เป็นอันดับต้นของสาเหตุการป่วยและตายของประชาชนอำเภอเมืองจังหวัดอุดรธานี ได้แก่ โรคเบาหวา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ผู้ป่วยสะสมระหว่างการรักษา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,07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อัตราความชุก เท่าก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.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พันประชากร อัตราป่วยตาย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โรคความดันโลหิตสูง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0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ป่วยสะส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หว่างการรักษา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,08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อัตราความชุก เท่าก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6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พันประชากรอัตราป่วยตาย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3.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คปอดอุดกั้นเรื้อรังจำนวนผู้ป่ว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ะสมระหว่างการรักษา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,6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อัตราความชุก เท่ากับ </w:t>
      </w:r>
      <w:r>
        <w:rPr>
          <w:rFonts w:cs="TH SarabunPSK" w:ascii="TH SarabunPSK" w:hAnsi="TH SarabunPSK"/>
          <w:sz w:val="32"/>
          <w:szCs w:val="32"/>
        </w:rPr>
        <w:t xml:space="preserve">3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 อัตราป่วยตายร้อยละ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โรคไตวายเรื้อรังจำนวนผู้ป่ว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ะสมระหว่างการรักษา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อัตราความชุก เท่ากับ </w:t>
      </w:r>
      <w:r>
        <w:rPr>
          <w:rFonts w:cs="TH SarabunPSK" w:ascii="TH SarabunPSK" w:hAnsi="TH SarabunPSK"/>
          <w:sz w:val="32"/>
          <w:szCs w:val="32"/>
        </w:rPr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 อัตราป่วยตายร้อยละ </w:t>
      </w:r>
      <w:r>
        <w:rPr>
          <w:rFonts w:cs="TH SarabunPSK" w:ascii="TH SarabunPSK" w:hAnsi="TH SarabunPSK"/>
          <w:sz w:val="32"/>
          <w:szCs w:val="32"/>
        </w:rPr>
        <w:t xml:space="preserve">4.8 </w:t>
      </w:r>
    </w:p>
    <w:p>
      <w:pPr>
        <w:pStyle w:val="Style17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ัยเสี่ยงที่สำคัญ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ได้แก่ </w:t>
      </w:r>
      <w:r>
        <w:rPr>
          <w:rFonts w:ascii="TH SarabunPSK" w:hAnsi="TH SarabunPSK" w:cs="TH SarabunPSK"/>
          <w:sz w:val="32"/>
          <w:sz w:val="32"/>
          <w:szCs w:val="32"/>
        </w:rPr>
        <w:t>อุบัติเหต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ชากรอำเภอเมือง จังหวัดอุดรธานี ได้รับบาดเจ็บจากอุบัติเหตุ จราจร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83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เสียชีวิ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อัตราต่อพันประชากร เท่าก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.1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ตาย เท่าก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3.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พันประชากร อัตราป่วยตาย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มูลสถานการณ์ ดังตาราง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</w:p>
    <w:p>
      <w:pPr>
        <w:pStyle w:val="Style17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และอัตราป่วยด้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คติดต่อ โรคไม่ติดต่อที่สำคัญ อ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อง จ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ดรธานี 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2556-2560</w:t>
      </w:r>
    </w:p>
    <w:tbl>
      <w:tblPr>
        <w:tblW w:w="10350" w:type="dxa"/>
        <w:jc w:val="left"/>
        <w:tblInd w:w="-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709"/>
        <w:gridCol w:w="1134"/>
        <w:gridCol w:w="708"/>
        <w:gridCol w:w="993"/>
        <w:gridCol w:w="708"/>
        <w:gridCol w:w="993"/>
        <w:gridCol w:w="708"/>
        <w:gridCol w:w="993"/>
        <w:gridCol w:w="708"/>
        <w:gridCol w:w="993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รคและภัยสุขภาพ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25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25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25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25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256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น ปช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น ปช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น ปช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น ปช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น ปช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เป็นพิ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4</w:t>
            </w:r>
          </w:p>
        </w:tc>
      </w:tr>
      <w:tr>
        <w:trPr>
          <w:trHeight w:val="41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ข้เลือดออ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3</w:t>
            </w:r>
          </w:p>
        </w:tc>
      </w:tr>
      <w:tr>
        <w:trPr>
          <w:trHeight w:val="41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ณโร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95</w:t>
            </w:r>
          </w:p>
        </w:tc>
      </w:tr>
      <w:tr>
        <w:trPr>
          <w:trHeight w:val="41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ข้หวัดใหญ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5</w:t>
            </w:r>
          </w:p>
        </w:tc>
      </w:tr>
      <w:tr>
        <w:trPr>
          <w:trHeight w:val="42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ือ เท้า ป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62</w:t>
            </w:r>
          </w:p>
        </w:tc>
      </w:tr>
      <w:tr>
        <w:trPr>
          <w:trHeight w:val="41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าหว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50</w:t>
            </w:r>
          </w:p>
        </w:tc>
      </w:tr>
      <w:tr>
        <w:trPr>
          <w:trHeight w:val="41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ดันโลหิตสู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7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.73</w:t>
            </w:r>
          </w:p>
        </w:tc>
      </w:tr>
      <w:tr>
        <w:trPr>
          <w:trHeight w:val="41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อดอุดกั้นเรื้อรั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9</w:t>
            </w:r>
          </w:p>
        </w:tc>
      </w:tr>
      <w:tr>
        <w:trPr>
          <w:trHeight w:val="42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ไตวายเรื้อรั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08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การบาดเจ็บจากอุบัติเหตุจราจ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6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.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18</w:t>
            </w:r>
          </w:p>
        </w:tc>
      </w:tr>
    </w:tbl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ข้อมูลดังกล่าวทำให้เกิดความกังวลเกี่ยวกับค่าใช้จ่ายด้านสุขภาพของประเทศ ซึ่งคาดว่าในอนาคตอาจจะประสบปัญหาเกี่ยวกับการเงินการคลังที่จะสนับสนุนระบบบริการทุกระดับตั้งแต่ทั้งระดับปฐมภูมิทุติยภูมิและตติยภูมิ ที่จะให้บริการแก่ประชาชน อย่างไรต่อไปต้องกลับมาคิดและวางยุทธศาสตร์ที่เหมาะสมในระยะยาวเพื่อใช้เป็นแผนในการทำงาน นอกจากนี้เพื่อให้ประชาชนมีความรู้ ความเข้าใจ สามารถดูแลตนเองได้ภายใต้ระบบส่งเสริมสุขภาพ ระบบป้องกันควบคุมโรคที่เป็นเลิศ</w:t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17"/>
        <w:ind w:firstLine="7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กำหนดปัญหาสุขภาพที่สำคัญของประชากรในพื้นที่อำเภอเมือง จังหวัดอุดรธานี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จัดลำดับความสำคัญ</w:t>
      </w:r>
      <w:r>
        <w:rPr>
          <w:rFonts w:ascii="TH SarabunPSK" w:hAnsi="TH SarabunPSK" w:cs="TH SarabunPSK"/>
          <w:sz w:val="32"/>
          <w:sz w:val="32"/>
          <w:szCs w:val="32"/>
        </w:rPr>
        <w:t>ของปัญหาสุขภาพของประชากร ในการแก้ปัญ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วิธีการศึกษา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ครั้งนี้เป็นการศึกษาเชิงพรรณนา</w:t>
      </w:r>
      <w:r>
        <w:rPr>
          <w:rFonts w:cs="TH SarabunPSK" w:ascii="TH SarabunPSK" w:hAnsi="TH SarabunPSK"/>
          <w:sz w:val="32"/>
          <w:szCs w:val="32"/>
        </w:rPr>
        <w:t xml:space="preserve">(Descriptive stud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สถานการณ์ของโรคติดต่อ โรคไม่ติดต่อ การบาดเจ็บและเสียชีวิต ให้ทราบถึงขนาดของปัญหา </w:t>
      </w:r>
      <w:r>
        <w:rPr>
          <w:rFonts w:ascii="TH SarabunPSK" w:hAnsi="TH SarabunPSK" w:cs="TH SarabunPSK"/>
          <w:sz w:val="32"/>
          <w:sz w:val="32"/>
          <w:szCs w:val="32"/>
        </w:rPr>
        <w:t>ความรุนแรงของปัญหา นำมาจัดลำดับความสำคัญตามเกณฑ์การจัดลำดับความสำคัญของกระทรวงสาธารณสุข</w:t>
      </w:r>
    </w:p>
    <w:p>
      <w:pPr>
        <w:pStyle w:val="Style1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</w:t>
      </w:r>
    </w:p>
    <w:p>
      <w:pPr>
        <w:pStyle w:val="Style17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ึกษาจากข้อมูลประชากรกลา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มูลผู้ป่วยรายโรค ของประชากรในเขตอำเภอเมือง จังหวัดอุดรธาน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จากเวชระเบียน กลุ่มงานสารสนเทศทางการแพทย์ ณ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>.2560)</w:t>
      </w:r>
    </w:p>
    <w:p>
      <w:pPr>
        <w:pStyle w:val="Style1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</w:p>
    <w:p>
      <w:pPr>
        <w:pStyle w:val="Style17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บทวนและรวบรวมข้อมูลจากแหล่งข้อมูลที่เก็บรวบรวมไว้ตามลำดับขั้นตอน ดังนี้</w:t>
      </w:r>
    </w:p>
    <w:p>
      <w:pPr>
        <w:pStyle w:val="Style17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ิดต่อประสานงานกับเจ้าหน้าที่ผู้รับผิดชอบงาน กลุ่มงานเวชกรรมสังคม โรงพยาบาลอุดรธานี เพื่อขอข้อมูลผู้ป่วยตามตารางข้อมูล ตัวชี้วัดด้านสุขภาพของประชากรในพื้นที่</w:t>
      </w:r>
    </w:p>
    <w:p>
      <w:pPr>
        <w:pStyle w:val="Style17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ติดต่อประสานงานและขอข้อมูลผู้ป่วยและผู้เสียชีวิตรายโรค จากงานเวชระเบียน กลุ่มงานสารสนเทศทางการแพทย์ โรงพยาบาลอุดรธานี</w:t>
      </w:r>
    </w:p>
    <w:p>
      <w:pPr>
        <w:pStyle w:val="Style17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จากโปรแกรมเฝ้าระวังโรคทางระบาดวิทยา </w:t>
      </w:r>
      <w:r>
        <w:rPr>
          <w:rFonts w:cs="TH SarabunPSK" w:ascii="TH SarabunPSK" w:hAnsi="TH SarabunPSK"/>
          <w:sz w:val="32"/>
          <w:szCs w:val="32"/>
        </w:rPr>
        <w:t xml:space="preserve">(R506) </w:t>
      </w:r>
      <w:r>
        <w:rPr>
          <w:rFonts w:ascii="TH SarabunPSK" w:hAnsi="TH SarabunPSK" w:cs="TH SarabunPSK"/>
          <w:sz w:val="32"/>
          <w:sz w:val="32"/>
          <w:szCs w:val="32"/>
        </w:rPr>
        <w:t>ของศูนย์ระบาดวิทยาอำเภอเมือง จังหวัดอุดรธานี</w:t>
      </w:r>
    </w:p>
    <w:p>
      <w:pPr>
        <w:pStyle w:val="Style1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กำหนดปัญหาสุขภาพและการจัดลำดับความสำคัญของปัญหา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ด้านสุขภาพอนามัย ที่นำมาใช้ ได้แก่ ตัวชี้วัดเกี่ยวกับการป่วย ตัวชี้วัดเกี่ยวกับการตายของประชากร ข้อมูลทางด้านทรัพยากร การบริการสาธารณสุข สิ่งแวดล้อมที่เกี่ยวข้อง เมื่อได้ข้อมูลกลุ่มปัญหา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่อไปก็นำข้อมูลดังกล่าวมาจัดลำดับความสำคัญ ประเมินโดยใช้ตารางตัดสินใจ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ulti-variable decision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ขนาดของ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Size of problem) 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ุนแรงของปัญห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ตนเอง ครอบครัวและ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  <w:br/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โน้มการแก้ปัญหาหรือความยากง่ายในการแก้ปัญหา 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ของชุมชนหรือความตะหนักของชุมชน การสร้างหลักเกณฑ์ในการจัดลำดับ วิเคราะห์พิจารณาจากตัวแปร ต่อไปนี้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ของปัญหา </w:t>
      </w:r>
      <w:r>
        <w:rPr>
          <w:rFonts w:ascii="TH SarabunPSK" w:hAnsi="TH SarabunPSK" w:cs="TH SarabunPSK"/>
          <w:sz w:val="32"/>
          <w:sz w:val="32"/>
          <w:szCs w:val="32"/>
        </w:rPr>
        <w:t>ประชากรที่ถูกกระทบจากปัญหา ถ้ามีประชากรที่ได้รับผลจากปัญหามากก็ได้รับการจัดลับที่สูงกว่า เพราะขนาดปัญหาใหญ่กว่า 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จาก อุบัติการณ์ </w:t>
      </w:r>
      <w:r>
        <w:rPr>
          <w:rFonts w:cs="TH SarabunPSK" w:ascii="TH SarabunPSK" w:hAnsi="TH SarabunPSK"/>
          <w:sz w:val="32"/>
          <w:szCs w:val="32"/>
        </w:rPr>
        <w:t xml:space="preserve">(Inciden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ชุก </w:t>
      </w:r>
      <w:r>
        <w:rPr>
          <w:rFonts w:cs="TH SarabunPSK" w:ascii="TH SarabunPSK" w:hAnsi="TH SarabunPSK"/>
          <w:sz w:val="32"/>
          <w:szCs w:val="32"/>
        </w:rPr>
        <w:t xml:space="preserve">(Prevalence) </w:t>
      </w:r>
      <w:r>
        <w:rPr>
          <w:rFonts w:ascii="TH SarabunPSK" w:hAnsi="TH SarabunPSK" w:cs="TH SarabunPSK"/>
          <w:sz w:val="32"/>
          <w:sz w:val="32"/>
          <w:szCs w:val="32"/>
        </w:rPr>
        <w:t>โดยมีเกณฑ์การให้คะแนน ดังนี้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บัติกา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/>
        <w:t>Incidence)</w:t>
      </w:r>
    </w:p>
    <w:tbl>
      <w:tblPr>
        <w:tblW w:w="4971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127"/>
      </w:tblGrid>
      <w:tr>
        <w:trPr>
          <w:trHeight w:val="285" w:hRule="atLeast"/>
        </w:trPr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ุบัติการณ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่อพันประชาก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 - 2.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9 - 5.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.8 - 8.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.7 - 11.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.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ชุก </w:t>
      </w:r>
      <w:r>
        <w:rPr/>
        <w:t>(Prevalence)</w:t>
      </w:r>
    </w:p>
    <w:tbl>
      <w:tblPr>
        <w:tblW w:w="4971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127"/>
      </w:tblGrid>
      <w:tr>
        <w:trPr>
          <w:trHeight w:val="285" w:hRule="atLeast"/>
        </w:trPr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วามขุก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่อพันประชาก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- 7.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5 - 14.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0 - 22.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.5 - 29.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รุนแรง</w:t>
      </w:r>
      <w:r>
        <w:rPr>
          <w:rFonts w:ascii="TH SarabunPSK" w:hAnsi="TH SarabunPSK" w:cs="TH SarabunPSK"/>
          <w:sz w:val="32"/>
          <w:sz w:val="32"/>
          <w:szCs w:val="32"/>
        </w:rPr>
        <w:t>หรือความเร่งด่วนของปัญหา พิจารณาจากปัญหาที่เกิดขึ้นเป็นปัญหาเป็นปัญหาเร่งด่วนที่จะต้องแก้ไข หากปล่อยไว้นาน อาจเกิดความพิการหรือเสียชีวิต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ิจารณาจากอัตราตาย และอัตราป่วยตาย </w:t>
      </w:r>
      <w:r>
        <w:rPr>
          <w:rFonts w:cs="TH SarabunPSK" w:ascii="TH SarabunPSK" w:hAnsi="TH SarabunPSK"/>
          <w:sz w:val="32"/>
          <w:szCs w:val="32"/>
        </w:rPr>
        <w:t>(Case fatality Rate: CFR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กณฑ์การให้คะแน</w:t>
      </w:r>
      <w:r>
        <w:rPr>
          <w:rFonts w:ascii="TH SarabunPSK" w:hAnsi="TH SarabunPSK" w:cs="TH SarabunPSK"/>
          <w:sz w:val="32"/>
          <w:sz w:val="32"/>
          <w:szCs w:val="32"/>
        </w:rPr>
        <w:t>น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อัตราตาย</w:t>
      </w:r>
    </w:p>
    <w:tbl>
      <w:tblPr>
        <w:tblW w:w="4971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127"/>
      </w:tblGrid>
      <w:tr>
        <w:trPr>
          <w:trHeight w:val="285" w:hRule="atLeast"/>
        </w:trPr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ต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่อแสนประชาก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- 2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 - 4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 - 6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 - 8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อัตราป่วยตาย</w:t>
      </w:r>
    </w:p>
    <w:tbl>
      <w:tblPr>
        <w:tblW w:w="4971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560"/>
      </w:tblGrid>
      <w:tr>
        <w:trPr>
          <w:trHeight w:val="285" w:hRule="atLeast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ป่วยต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่อประชากร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85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 - 1.0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05 - 2.0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09 - 3.1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3 - 4.1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ยากง่าย</w:t>
      </w:r>
      <w:r>
        <w:rPr>
          <w:rFonts w:ascii="TH SarabunPSK" w:hAnsi="TH SarabunPSK" w:cs="TH SarabunPSK"/>
          <w:sz w:val="32"/>
          <w:sz w:val="32"/>
          <w:szCs w:val="32"/>
        </w:rPr>
        <w:t>ในการแก้ปัญหา ได้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จาก ปัจจัยทางการบริหาร ได้แก่ คน งบประมาณ นโย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จำกัดทางการบริหาร เวลา จำนวนทรัพยากรที่ต้องใช้ ปัญหาที่แก้ได้ง่ายหรือมีแนวโน้มในการแก้ปัญหาที่ดีจะได้รับการจัดลำดับความสำคัญที่สูง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เกณฑ์การให้คะแนน ดังนี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977" w:leader="none"/>
        </w:tabs>
        <w:spacing w:lineRule="auto" w:line="240" w:before="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5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มายถึ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านนโยบาย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บประมาณมากที่สุด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ุคคลากร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977" w:leader="none"/>
        </w:tabs>
        <w:spacing w:lineRule="auto" w:line="240" w:before="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มายถึ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านนโยบาย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บประมาณมาก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ุคคลากร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977" w:leader="none"/>
        </w:tabs>
        <w:spacing w:lineRule="auto" w:line="240" w:before="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มายถึ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านนโยบาย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บประมาณปานกลาง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ุคคลากร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977" w:leader="none"/>
        </w:tabs>
        <w:spacing w:lineRule="auto" w:line="240" w:before="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มายถึ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านนโยบาย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าดงบประมาณ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ุคคลากร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auto" w:line="24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มายถึ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ใช่งานนโยบาย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งบประมาณ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ุคคลากร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297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sz w:val="32"/>
          <w:sz w:val="32"/>
          <w:szCs w:val="32"/>
        </w:rPr>
        <w:t>ตระหนัก การยอมรับหรือ</w:t>
      </w:r>
      <w:r>
        <w:rPr>
          <w:rFonts w:ascii="TH SarabunPSK" w:hAnsi="TH SarabunPSK" w:cs="TH SarabunPSK"/>
          <w:sz w:val="32"/>
          <w:sz w:val="32"/>
          <w:szCs w:val="32"/>
        </w:rPr>
        <w:t>ร่วมมือ</w:t>
      </w:r>
      <w:r>
        <w:rPr>
          <w:rFonts w:ascii="TH SarabunPSK" w:hAnsi="TH SarabunPSK" w:cs="TH SarabunPSK"/>
          <w:sz w:val="32"/>
          <w:sz w:val="32"/>
          <w:szCs w:val="32"/>
        </w:rPr>
        <w:t>ในการปัญหาชุมชน ปัญหาที่ชุมชนตระหนักและให้ความร่วมมือในการแก้ปัญหา จะจัดลำดับความสำคัญสูงกว่าได้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จาก ภาคประชา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และภาครัฐ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ทุกภาค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มามีส่วนร่ว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97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>5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สนับสนุนจากทุกภาคส่ว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 ชุมชน ท้องถิ่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97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รับสนับสนุนจากภาครัฐและท้องถิ่นไม่ได้รับสนับสนุนจากชุมช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97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รับสนับสนุนจากภาครัฐไม่ได้รับสนับสนุนจาก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และ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97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รับสนับสนุนจาก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แต่ไม่ได้รับสนับสนุนจากภาครัฐ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auto" w:line="24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มายถึ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ได้รับสนับสนุนจากภาครัฐ ท้องถิ่น 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ุมช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977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ารให้น้ำหนักเกณฑ์ตัวแปรต่าง ๆ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977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พิจารณาเกณฑ์ต่างๆ ที่เลือกแล้วว่ามีความสำคัญมากน้อยแค่ไหน ตามน้ำหนักของเกณฑ์ ดังนี้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977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สำคัญ                                                                  น้ำหนัก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2977" w:leader="none"/>
          <w:tab w:val="left" w:pos="708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ขนาดของปัญหา</w:t>
      </w:r>
      <w:r>
        <w:rPr>
          <w:rFonts w:cs="TH SarabunPSK" w:ascii="TH SarabunPSK" w:hAnsi="TH SarabunPSK"/>
          <w:sz w:val="32"/>
          <w:szCs w:val="32"/>
        </w:rPr>
        <w:t xml:space="preserve">(Size of problem)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>0.4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ุนแรงของปัญห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ตนเอง ครอบครัวและ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>0.3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2977" w:leader="none"/>
          <w:tab w:val="left" w:pos="708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โน้มการแก้ปัญหาหรือความยากง่ายในการแก้ปัญหา                 </w:t>
      </w:r>
      <w:r>
        <w:rPr>
          <w:rFonts w:cs="TH SarabunPSK" w:ascii="TH SarabunPSK" w:hAnsi="TH SarabunPSK"/>
          <w:sz w:val="32"/>
          <w:szCs w:val="32"/>
        </w:rPr>
        <w:tab/>
        <w:t>0.1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4.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ของชุมชนหรือความตะหนักของชุมชน</w:t>
      </w:r>
      <w:r>
        <w:rPr>
          <w:rFonts w:eastAsia="Times New Roman" w:cs="TH SarabunPSK" w:ascii="TH SarabunPSK" w:hAnsi="TH SarabunPSK"/>
          <w:sz w:val="32"/>
          <w:szCs w:val="32"/>
        </w:rPr>
        <w:tab/>
        <w:t>0.2</w:t>
        <w:br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คิดคะแนน</w:t>
      </w:r>
      <w:r>
        <w:rPr>
          <w:rFonts w:eastAsia="Times New Roman" w:cs="TH SarabunPSK" w:ascii="TH SarabunPSK" w:hAnsi="TH SarabunPSK"/>
          <w:sz w:val="32"/>
          <w:szCs w:val="32"/>
        </w:rPr>
        <w:br/>
        <w:t xml:space="preserve">            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ำคะแนนปัญหาที่ได้ คูณกับน้ำหนัก จะได้คะแนนในแต่ละองค์ประกอบ</w:t>
      </w:r>
      <w:r>
        <w:rPr>
          <w:rFonts w:eastAsia="Times New Roman" w:cs="TH SarabunPSK" w:ascii="TH SarabunPSK" w:hAnsi="TH SarabunPSK"/>
          <w:sz w:val="32"/>
          <w:szCs w:val="32"/>
        </w:rPr>
        <w:br/>
        <w:t xml:space="preserve">            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ะแนนรวมได้จากการรวมองค์ประกอบทั้งหม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งค์ประกอบ </w:t>
      </w:r>
      <w:r>
        <w:rPr>
          <w:rFonts w:eastAsia="Times New Roman" w:cs="TH SarabunPSK" w:ascii="TH SarabunPSK" w:hAnsi="TH SarabunPSK"/>
          <w:sz w:val="32"/>
          <w:szCs w:val="32"/>
        </w:rPr>
        <w:br/>
        <w:t xml:space="preserve">            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ิจารณาลำดับความสำคัญ ตัดสินใจจากคะแนนรวม เรียงลำดับตามคะแนนมากไปหาน้อย </w:t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ศึกษา</w:t>
      </w:r>
    </w:p>
    <w:p>
      <w:pPr>
        <w:pStyle w:val="Style17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การรวมรวม</w:t>
      </w:r>
      <w:r>
        <w:rPr>
          <w:rFonts w:ascii="TH SarabunPSK" w:hAnsi="TH SarabunPSK" w:cs="TH SarabunPSK"/>
          <w:sz w:val="32"/>
          <w:sz w:val="32"/>
          <w:szCs w:val="32"/>
        </w:rPr>
        <w:t>ปัญหาสุขภาพประชาชนในเขตอำเภอเมือง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ดรธานี ได้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อัน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คติดต่อ โรคไม่ติดต่อ </w:t>
      </w:r>
      <w:r>
        <w:rPr>
          <w:rFonts w:ascii="TH SarabunPSK" w:hAnsi="TH SarabunPSK" w:cs="TH SarabunPSK"/>
          <w:sz w:val="24"/>
          <w:sz w:val="24"/>
          <w:szCs w:val="32"/>
        </w:rPr>
        <w:t>ปัจจัยเสี่ยงรวมถึงภัยสุขภาพ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</w:p>
    <w:p>
      <w:pPr>
        <w:pStyle w:val="Style17"/>
        <w:tabs>
          <w:tab w:val="clear" w:pos="720"/>
          <w:tab w:val="left" w:pos="709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ไข้หวัดใหญ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nfluenza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7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ไข้เลือด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F/DHF/DSS)</w:t>
      </w:r>
    </w:p>
    <w:p>
      <w:pPr>
        <w:pStyle w:val="Style17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มือ เท้า ป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Hand Food Mouth Disease: HFMD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17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อาหารเป็นพิ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ood poisoning</w:t>
      </w: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 xml:space="preserve">)               </w:t>
      </w:r>
    </w:p>
    <w:p>
      <w:pPr>
        <w:pStyle w:val="Style17"/>
        <w:tabs>
          <w:tab w:val="clear" w:pos="720"/>
          <w:tab w:val="left" w:pos="709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วัณโร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uberculosis: TB)</w:t>
      </w:r>
    </w:p>
    <w:p>
      <w:pPr>
        <w:pStyle w:val="Style17"/>
        <w:tabs>
          <w:tab w:val="clear" w:pos="720"/>
          <w:tab w:val="left" w:pos="709" w:leader="none"/>
        </w:tabs>
        <w:ind w:left="46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เบาหวาน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(Diabetes mellitus: DM)</w:t>
      </w:r>
    </w:p>
    <w:p>
      <w:pPr>
        <w:pStyle w:val="Style17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ความดันโลหิต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Hypertension: HT)</w:t>
      </w:r>
    </w:p>
    <w:p>
      <w:pPr>
        <w:pStyle w:val="Style17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ปอดอุดกั้นเรื้อร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>Chronic obstructive pulmonary disease: COPD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left="480" w:hanging="0"/>
        <w:rPr>
          <w:rFonts w:ascii="TH SarabunPSK" w:hAnsi="TH SarabunPSK" w:cs="TH SarabunPSK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โรคไตวายเรื้อรัง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 w:val="false"/>
          <w:bCs w:val="false"/>
          <w:color w:val="000000"/>
          <w:kern w:val="2"/>
          <w:sz w:val="32"/>
          <w:szCs w:val="32"/>
        </w:rPr>
        <w:t>Chronic kidney disease: CKD)</w:t>
      </w:r>
    </w:p>
    <w:p>
      <w:pPr>
        <w:pStyle w:val="Style17"/>
        <w:tabs>
          <w:tab w:val="clear" w:pos="720"/>
          <w:tab w:val="left" w:pos="709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การบาดเจ็บจากอุบัติเหตุจราจ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Road Traffic Injury: RTI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ผลการหารือกับผู้มีส่วน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คะแนนและถ่วงน้ำหนักแล้ว นำคะแนนมา</w:t>
      </w:r>
      <w:r>
        <w:rPr>
          <w:rFonts w:ascii="TH SarabunPSK" w:hAnsi="TH SarabunPSK" w:cs="TH SarabunPSK"/>
          <w:sz w:val="32"/>
          <w:sz w:val="32"/>
          <w:szCs w:val="32"/>
        </w:rPr>
        <w:t>จัดลำดับความสำคั</w:t>
      </w:r>
      <w:r>
        <w:rPr>
          <w:rFonts w:ascii="TH SarabunPSK" w:hAnsi="TH SarabunPSK" w:cs="TH SarabunPSK"/>
          <w:sz w:val="32"/>
          <w:sz w:val="32"/>
          <w:szCs w:val="32"/>
        </w:rPr>
        <w:t>ญ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ปัญหา โรคที่เป็นปัญหาในพื้นที่สรุป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ลำดับดัง</w:t>
      </w:r>
      <w:r>
        <w:rPr>
          <w:rFonts w:ascii="TH SarabunPSK" w:hAnsi="TH SarabunPSK" w:cs="TH SarabunPSK"/>
          <w:sz w:val="32"/>
          <w:sz w:val="32"/>
          <w:szCs w:val="32"/>
        </w:rPr>
        <w:t>นี้</w:t>
      </w:r>
    </w:p>
    <w:p>
      <w:pPr>
        <w:pStyle w:val="Style17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ความดันโลหิต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Hypertension: HT)</w:t>
      </w:r>
    </w:p>
    <w:p>
      <w:pPr>
        <w:pStyle w:val="Style17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เบาหวาน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(Diabetes mellitus: DM)</w:t>
      </w:r>
      <w:r>
        <w:rPr>
          <w:rFonts w:cs="TH SarabunPSK" w:ascii="TH SarabunPSK" w:hAnsi="TH SarabunPSK"/>
          <w:sz w:val="32"/>
          <w:szCs w:val="32"/>
        </w:rPr>
        <w:t> </w:t>
      </w:r>
    </w:p>
    <w:p>
      <w:pPr>
        <w:pStyle w:val="Style17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การบาดเจ็บจากอุบัติเหตุจราจ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Road Traffic Injury: RTI)</w:t>
      </w:r>
    </w:p>
    <w:p>
      <w:pPr>
        <w:pStyle w:val="Style17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วัณโร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uberculosis: TB)</w:t>
      </w:r>
    </w:p>
    <w:p>
      <w:pPr>
        <w:pStyle w:val="Style17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ไข้หวัดใหญ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nfluenza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โรคไตวายเรื้อรัง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 w:val="false"/>
          <w:bCs w:val="false"/>
          <w:color w:val="000000"/>
          <w:kern w:val="2"/>
          <w:sz w:val="32"/>
          <w:szCs w:val="32"/>
        </w:rPr>
        <w:t>Chronic kidney disease: CKD)</w:t>
      </w:r>
    </w:p>
    <w:p>
      <w:pPr>
        <w:pStyle w:val="Style17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ปอดอุดกั้นเรื้อร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>Chronic obstructive pulmonary disease: COPD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7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ไข้เลือด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F/DHF/DSS)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มือ เท้า ปาก </w:t>
      </w:r>
      <w:r>
        <w:rPr>
          <w:rFonts w:cs="TH SarabunPSK" w:ascii="TH SarabunPSK" w:hAnsi="TH SarabunPSK"/>
          <w:sz w:val="32"/>
          <w:szCs w:val="32"/>
        </w:rPr>
        <w:t>(Hand Food Mouth Disease : HFMD)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09" w:top="1440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อาหารเป็นพิ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ood poisoning)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จำนวนผู้ป่วยและผู้เสียชีวิต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ลำดับแยกรายโรค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/>
        <w:t>2560</w:t>
      </w:r>
    </w:p>
    <w:tbl>
      <w:tblPr>
        <w:tblW w:w="14901" w:type="dxa"/>
        <w:jc w:val="left"/>
        <w:tblInd w:w="-3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5"/>
        <w:gridCol w:w="1655"/>
        <w:gridCol w:w="1768"/>
        <w:gridCol w:w="851"/>
        <w:gridCol w:w="992"/>
        <w:gridCol w:w="1799"/>
        <w:gridCol w:w="1530"/>
        <w:gridCol w:w="1083"/>
        <w:gridCol w:w="1083"/>
        <w:gridCol w:w="1083"/>
        <w:gridCol w:w="1083"/>
        <w:gridCol w:w="1269"/>
      </w:tblGrid>
      <w:tr>
        <w:trPr>
          <w:trHeight w:val="52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รค</w:t>
            </w:r>
          </w:p>
        </w:tc>
        <w:tc>
          <w:tcPr>
            <w:tcW w:w="12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2560</w:t>
            </w:r>
          </w:p>
        </w:tc>
      </w:tr>
      <w:tr>
        <w:trPr>
          <w:trHeight w:val="9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ผู้ป่วยสะสมสิ้น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ผ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ใหม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ตาย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ผู้ป่วยสะสมสิ้นปี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ระชากรกลางป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ุบัติการณ์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พัน ปชก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ัตราป่วย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พัน ปชก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วามชุก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พัน ปชก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ัตราตาย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แสน ปชก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ัตราป่วยตาย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%)</w:t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Influenza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1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8,4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2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2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2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11</w:t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DF/DHF/DSS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8,4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HFMD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5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8,4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6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6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6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Food Poisoning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8,4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TB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8,4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7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7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4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7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15</w:t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DM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9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07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8,4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.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.3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7.8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7.1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.15</w:t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HT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37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5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508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8,4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.9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.8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6.4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10.6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95</w:t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COPD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6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8,4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8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8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.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.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27</w:t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CKD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3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8,4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7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7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.7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.5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.77</w:t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Injury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3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52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8,4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3.3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3.1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2.8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3.7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56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จากเวชระเบียน กลุ่มงานสารสนเทศทางการแพทย์ ณ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>.2560)</w:t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/>
        <w:t>คะแนนและน้ำหนักในการวิเคราะห์เพื่อจัดลำดับความสำคัญของปัญหาแยกรายโรค</w:t>
      </w:r>
    </w:p>
    <w:tbl>
      <w:tblPr>
        <w:tblW w:w="16153" w:type="dxa"/>
        <w:jc w:val="left"/>
        <w:tblInd w:w="-10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73"/>
        <w:gridCol w:w="567"/>
        <w:gridCol w:w="425"/>
        <w:gridCol w:w="850"/>
        <w:gridCol w:w="532"/>
        <w:gridCol w:w="640"/>
        <w:gridCol w:w="671"/>
        <w:gridCol w:w="609"/>
        <w:gridCol w:w="639"/>
        <w:gridCol w:w="1020"/>
        <w:gridCol w:w="709"/>
        <w:gridCol w:w="429"/>
        <w:gridCol w:w="640"/>
        <w:gridCol w:w="639"/>
        <w:gridCol w:w="640"/>
        <w:gridCol w:w="640"/>
        <w:gridCol w:w="640"/>
        <w:gridCol w:w="640"/>
        <w:gridCol w:w="639"/>
        <w:gridCol w:w="640"/>
        <w:gridCol w:w="640"/>
        <w:gridCol w:w="640"/>
        <w:gridCol w:w="640"/>
      </w:tblGrid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ตัวแปร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ิจารณ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7030A0"/>
                <w:sz w:val="28"/>
                <w:sz w:val="28"/>
              </w:rPr>
              <w:t>คะแนน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7030A0"/>
                <w:sz w:val="28"/>
                <w:sz w:val="28"/>
              </w:rPr>
              <w:t>น้ำหนั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  <w:t>Influenza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รวมถ่วงน้ำหนัก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  <w:t>DF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  <w:t>DHF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  <w:t>DSS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วมถ่วงน้ำหนัก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  <w:t>HFM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วมถ่วงน้ำหนัก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  <w:t>Food Poisonin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วมถ่วงน้ำหนัก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  <w:t>TB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วมถ่วงน้ำหนัก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  <w:t>D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วมถ่วงน้ำหนัก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  <w:t>HT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วมถ่วงน้ำหนัก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  <w:t>COPD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วมถ่วงน้ำหนัก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  <w:t>CKD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วมถ่วงน้ำหนัก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  <w:t>Inju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วมถ่วงน้ำหนัก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F253F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F253F"/>
                <w:sz w:val="32"/>
                <w:sz w:val="32"/>
                <w:szCs w:val="32"/>
              </w:rPr>
              <w:t>ขนาดของปัญหา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Inciden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0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F253F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F253F"/>
                <w:sz w:val="32"/>
                <w:szCs w:val="3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Prevalen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0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4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F253F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F253F"/>
                <w:sz w:val="32"/>
                <w:sz w:val="32"/>
                <w:szCs w:val="32"/>
              </w:rPr>
              <w:t>ความรุนแรง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ัตราตาย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0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F253F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F253F"/>
                <w:sz w:val="32"/>
                <w:szCs w:val="3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CF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0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F253F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F253F"/>
                <w:sz w:val="32"/>
                <w:sz w:val="32"/>
                <w:szCs w:val="32"/>
              </w:rPr>
              <w:t>ความยากง่าย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0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F253F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F253F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0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.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7030A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7030A0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7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อภิปรายผล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วิเคราะห์และจัดลำดับของปัญหาสาธารณสุขที่ได้จากผลการหารือกับผู้มีส่วนร่วม ให้คะแนนและถ่วงน้ำหนักแล้ว นำคะแนนมาจัดลำดับความสำคัญของปัญหา พบว่าโรคที่มีผลรวมคะแนนถ่วงน้ำหนักสูงสุด ได้แก่ โรคความดันโลหิตสูง </w:t>
      </w:r>
      <w:r>
        <w:rPr>
          <w:rFonts w:cs="TH SarabunPSK" w:ascii="TH SarabunPSK" w:hAnsi="TH SarabunPSK"/>
          <w:sz w:val="32"/>
          <w:szCs w:val="32"/>
        </w:rPr>
        <w:t xml:space="preserve">(15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เป็นเพราะ ในปี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ความดันโลหิตสูง อำเภอเมืองอุดรธานีเป็นโรคที่มีอัตราตายสูงที่สุดที่ </w:t>
      </w:r>
      <w:r>
        <w:rPr>
          <w:rFonts w:cs="TH SarabunPSK" w:ascii="TH SarabunPSK" w:hAnsi="TH SarabunPSK"/>
          <w:sz w:val="32"/>
          <w:szCs w:val="32"/>
        </w:rPr>
        <w:t xml:space="preserve">110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 ซึ่งโรคความดันโลหิตสูงเป็นโรคที่ทำให้เกิดการตายและทุพพลภาพที่สำคัญที่สุดทั่วโลกและพบบ่อยในเวชปฏิบัติแพทย์และบุคลากรทางการแพทย์ จึงได้ตระหนักถึงความสำคัญของโรคนี้ และนอกจากนี้โรคความดันโลหิตสูงยังเป็นภาวะที่พบได้บ่อยขึ้นในปัจจุบันโดยเฉพาะในเมืองใหญ่ ผู้คนอยู่กันแออัดและมีภาวการณ์ดำรงชีพที่มีการแข่งขันสูงสิ่งแวดล้อมที่เป็นภัยต่อสุขภาพและการรับประทานอาหารที่ไม่ถูกสุขอนามัย ความดันโลหิตสูงเป็นโรคเงียบและมักไม่ค่อยมีอาการ อาการแรกสุดอาจเป็นภาวะอัมพฤกษ์ อัมพาต หรือโรคหัวใจวายเฉียบพลัน หรือไตพิการและมักเกิดร่วมกับ ภาวะโรคอื่น เช่น โรคเบาหวาน โรคหัวใจ โรคไต กลุ่มโรคอ้วนลงพุ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าคมความดันโลหิตสูง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, 2558) </w:t>
      </w:r>
    </w:p>
    <w:p>
      <w:pPr>
        <w:pStyle w:val="Style17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ที่มีผลรวมคะแนนถ่วงน้ำหนักรองลงมา ได้แก่ โรคเบาหวาน </w:t>
      </w:r>
      <w:r>
        <w:rPr>
          <w:rFonts w:cs="TH SarabunPSK" w:ascii="TH SarabunPSK" w:hAnsi="TH SarabunPSK"/>
          <w:sz w:val="32"/>
          <w:szCs w:val="32"/>
        </w:rPr>
        <w:t xml:space="preserve">(3.8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เป็นเพราะ สถานการณ์โรคเบาหวาน อำเภอเมืองอุดรธานี ในปี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รคที่มีอุบัติการณ์และอัตราป่วยตายสูงที่สุด คือ </w:t>
      </w:r>
      <w:r>
        <w:rPr>
          <w:rFonts w:cs="TH SarabunPSK" w:ascii="TH SarabunPSK" w:hAnsi="TH SarabunPSK"/>
          <w:sz w:val="32"/>
          <w:szCs w:val="32"/>
        </w:rPr>
        <w:t xml:space="preserve">4.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5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 ตามลำดับ และโรคเบาหวานจัดเป็นโรคไม่ติดต่อที่พบบ่อยที่สุด ควบคู่กับโรคความดันโลหิตสูงและไขมันในเลือดผิดปกติ ซึ่งในเขตชุมชนเมือง มีความชุกของโรคเบาหวานสูงถึง </w:t>
      </w:r>
      <w:r>
        <w:rPr>
          <w:rFonts w:cs="TH SarabunPSK" w:ascii="TH SarabunPSK" w:hAnsi="TH SarabunPSK"/>
          <w:sz w:val="32"/>
          <w:szCs w:val="32"/>
        </w:rPr>
        <w:t xml:space="preserve">17.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 เบาหวานเป็นปัญหาสาธารณสุขที่คุกคามสุขภาพคนไทยเพิ่มสูงขึ้นทุกปีและมีแนวโน้มสูงขึ้นเรื่อยๆ ปัจจุบันประเทศไทยมีผู้เป็นเบาหว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มื่อเป็นเบาหวานและไม่ได้รับการดูแลรักษาที่ถูกต้องจะก่อให้เกิดภาวะแทรกซ้อนในหลายระบบของร่างกาย ได้แก่ จอตาผิดปกติจากเบาหวาน โรคไตเรื้อรัง โรคหลอดเลือดหัวใจและหลอดเลือดสมอง และภาวะแทรกซ้อนที่เท้าและขา ส่งผลกระทบต่อวิถีการดำรงชีวิต ภาวะเศรษฐกิจของผู้ป่วย ครอบครัว และประเทศ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าคมโรคเบาหวานแห่งประเทศไทย</w:t>
      </w:r>
      <w:r>
        <w:rPr>
          <w:rFonts w:cs="TH SarabunPSK" w:ascii="TH SarabunPSK" w:hAnsi="TH SarabunPSK"/>
          <w:sz w:val="32"/>
          <w:szCs w:val="32"/>
        </w:rPr>
        <w:t>, 2560)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โรคที่มีผลรวมคะแนนถ่วงน้ำหนักน้อยที่สุด ได้แก่ โรคอาหารเป็นพิษ </w:t>
      </w:r>
      <w:r>
        <w:rPr>
          <w:rFonts w:cs="TH SarabunPSK" w:ascii="TH SarabunPSK" w:hAnsi="TH SarabunPSK"/>
          <w:sz w:val="32"/>
          <w:szCs w:val="32"/>
        </w:rPr>
        <w:t xml:space="preserve">(1.7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เป็นเพราะ โรคอาหารเป็นพิษ ในเขตอำเภอเมืองอุดรธานี มีอุบัติการณ์ของโรคอยู่ที่ </w:t>
      </w:r>
      <w:r>
        <w:rPr>
          <w:rFonts w:cs="TH SarabunPSK" w:ascii="TH SarabunPSK" w:hAnsi="TH SarabunPSK"/>
          <w:sz w:val="32"/>
          <w:szCs w:val="32"/>
        </w:rPr>
        <w:t xml:space="preserve">2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 และไม่พบรายงานผู้เสียชีวิตจากโรคดังกล่าว ซึ่งโรคอาหารเป็นพิษสามารถเกิดได้ทุกช่วงวัย และพบมากในช่วงฤดูร้อน ในเขตอำเภอเมืองอุดรธานีนั้น ได้จัดทำโครงการด้านอาหารปลอดภัยในทุกปีงบประมาณ เช่น โครงการอาหารสะอาดรสชาติอร่อยทั้งในสถานพยาบาล สถานประกอบการ และสถานศึกษา เพื่อเสริมสร้างพฤติกรรมประกอบอาหารและการรับประทานอาหารที่ถูกสุขลักษณะ และเลือกผลิตภัณฑ์หรือวัตถุดิบในการประกอบอาหารได้อย่างปลอดภัย รวมทั้งให้ความรู้การป้องกันโรคอาหารเป็นพิษ โดยการ “กินร้อน ช้อนกลาง ล้างมือ” ซึ่งสร้างให้เกิดความตระหนักในหลายหน่วยงานและทุกกลุ่มเป้าหมาย ทำให้อำเภอเมืองอุดรธานี สามารถลดอุบัติการณ์ของการเกิดโรคได้ ซึ่งสอดคล้องกับ สำนักโรคติดต่อ กรมควบคุมโรค กระทรวงสาธารณสุข </w:t>
      </w:r>
      <w:r>
        <w:rPr>
          <w:rFonts w:cs="TH SarabunPSK" w:ascii="TH SarabunPSK" w:hAnsi="TH SarabunPSK"/>
          <w:sz w:val="32"/>
          <w:szCs w:val="32"/>
        </w:rPr>
        <w:t xml:space="preserve">(2559) </w:t>
      </w:r>
      <w:r>
        <w:rPr>
          <w:rFonts w:ascii="TH SarabunPSK" w:hAnsi="TH SarabunPSK" w:cs="TH SarabunPSK"/>
          <w:sz w:val="32"/>
          <w:sz w:val="32"/>
          <w:szCs w:val="32"/>
        </w:rPr>
        <w:t>ซึ่งกล่าวว่า โรคอาหารเป็นพิษ เป็นโรคที่เกิดได้ทุกกลุ่มวัย ความรุนแรงของโรคขึ้นกับชนิดของเชื้อโรคและสารพิษที่ได้รับ ซึ่งหากได้รับพิษรุนแรงก็อาจทำให้เสียชีวิตได้ แต่โรคอาหารเป็นพิษก็สามารถป้องกันได้โดย มาตรการ “กินร้อน ช้อนกลาง ล้างมือ” คือรับประทานอาหารที่ปรุงสุกใหม่ ใช้ช้อนกลางเมื่อรับประทานอาหารร่วมกับผู้อื่น และล้างมือด้วยน้ำสะอาดก่อนเตรียมอาหาร ก่อนรับประทานอาหารและหลังขับถ่ายทุกครั้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อกสารอ้างอิ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i/>
          <w:i/>
          <w:iCs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ปัตพงษ์ เกตุสมบูรณ์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24"/>
          <w:sz w:val="24"/>
          <w:szCs w:val="32"/>
        </w:rPr>
        <w:t xml:space="preserve">เวชศาสตร์ชุมชน </w:t>
      </w:r>
      <w:r>
        <w:rPr>
          <w:rFonts w:cs="TH SarabunPSK" w:ascii="TH SarabunPSK" w:hAnsi="TH SarabunPSK"/>
          <w:i/>
          <w:iCs/>
          <w:sz w:val="24"/>
          <w:szCs w:val="32"/>
        </w:rPr>
        <w:t>3.</w:t>
      </w:r>
      <w:r>
        <w:rPr>
          <w:rFonts w:ascii="TH SarabunPSK" w:hAnsi="TH SarabunPSK" w:cs="TH SarabunPSK"/>
          <w:i/>
          <w:i/>
          <w:iCs/>
          <w:sz w:val="24"/>
          <w:sz w:val="24"/>
          <w:szCs w:val="32"/>
        </w:rPr>
        <w:t>เอกสารประกอบการสอนวิชาเวชศาสตร์ชุมชน หัวข้อการ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i/>
          <w:i/>
          <w:iCs/>
          <w:sz w:val="24"/>
          <w:sz w:val="24"/>
          <w:szCs w:val="32"/>
        </w:rPr>
        <w:t>จัดลำดับความสำคัญของการแพทย์และการสาธารณสุข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ภาควิชาเวชศาสตร์ชุมชน คณะแพทย์ศาสตร์</w:t>
      </w:r>
      <w:r>
        <w:rPr>
          <w:rFonts w:cs="TH SarabunPSK" w:ascii="TH SarabunPSK" w:hAnsi="TH SarabunPSK"/>
          <w:sz w:val="24"/>
          <w:szCs w:val="32"/>
        </w:rPr>
        <w:br/>
      </w:r>
      <w:r>
        <w:rPr>
          <w:rFonts w:cs="TH SarabunPSK" w:ascii="TH SarabunPSK" w:hAnsi="TH SarabunPSK"/>
          <w:sz w:val="24"/>
          <w:szCs w:val="32"/>
        </w:rPr>
        <w:t xml:space="preserve">: </w:t>
      </w:r>
      <w:r>
        <w:rPr>
          <w:rFonts w:ascii="TH SarabunPSK" w:hAnsi="TH SarabunPSK" w:cs="TH SarabunPSK"/>
          <w:sz w:val="24"/>
          <w:sz w:val="24"/>
          <w:szCs w:val="32"/>
        </w:rPr>
        <w:t>มหาวิทยาลัยขอนแก่น</w:t>
      </w:r>
      <w:r>
        <w:rPr>
          <w:rFonts w:cs="TH SarabunPSK" w:ascii="TH SarabunPSK" w:hAnsi="TH SarabunPSK"/>
          <w:sz w:val="24"/>
          <w:szCs w:val="32"/>
        </w:rPr>
        <w:t>.2547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ัณฑนา ประทีปะเส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ารวิเคราะห์สาเหตุของปัญหา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น ชนินทร์เจร</w:t>
      </w:r>
      <w:r>
        <w:rPr>
          <w:rFonts w:ascii="TH SarabunPSK" w:hAnsi="TH SarabunPSK" w:cs="TH SarabunPSK"/>
          <w:sz w:val="32"/>
          <w:sz w:val="32"/>
          <w:szCs w:val="32"/>
        </w:rPr>
        <w:t>ิญ</w:t>
      </w:r>
      <w:r>
        <w:rPr>
          <w:rFonts w:ascii="TH SarabunPSK" w:hAnsi="TH SarabunPSK" w:cs="TH SarabunPSK"/>
          <w:sz w:val="32"/>
          <w:sz w:val="32"/>
          <w:szCs w:val="32"/>
        </w:rPr>
        <w:t>กุ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พ</w:t>
      </w:r>
      <w:r>
        <w:rPr>
          <w:rFonts w:ascii="TH SarabunPSK" w:hAnsi="TH SarabunPSK" w:cs="TH SarabunPSK"/>
          <w:sz w:val="32"/>
          <w:sz w:val="32"/>
          <w:szCs w:val="32"/>
        </w:rPr>
        <w:t>ัฒนาอนามัยชนบท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บ็ดเสร็จ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 xml:space="preserve">153-176)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ป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47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เรณู หาญอาฤทธิ์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24"/>
          <w:sz w:val="24"/>
          <w:szCs w:val="32"/>
        </w:rPr>
        <w:t xml:space="preserve">อนามัยชุมชน เล่ม </w:t>
      </w:r>
      <w:r>
        <w:rPr>
          <w:rFonts w:cs="TH SarabunPSK" w:ascii="TH SarabunPSK" w:hAnsi="TH SarabunPSK"/>
          <w:i/>
          <w:iCs/>
          <w:sz w:val="24"/>
          <w:szCs w:val="32"/>
        </w:rPr>
        <w:t>2</w:t>
      </w:r>
      <w:r>
        <w:rPr>
          <w:rFonts w:cs="TH SarabunPSK" w:ascii="TH SarabunPSK" w:hAnsi="TH SarabunPSK"/>
          <w:sz w:val="24"/>
          <w:szCs w:val="32"/>
        </w:rPr>
        <w:t xml:space="preserve">.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กรุงเทพฯ </w:t>
      </w:r>
      <w:r>
        <w:rPr>
          <w:rFonts w:cs="TH SarabunPSK" w:ascii="TH SarabunPSK" w:hAnsi="TH SarabunPSK"/>
          <w:sz w:val="24"/>
          <w:szCs w:val="32"/>
        </w:rPr>
        <w:t xml:space="preserve">: </w:t>
      </w:r>
      <w:r>
        <w:rPr>
          <w:rFonts w:ascii="TH SarabunPSK" w:hAnsi="TH SarabunPSK" w:cs="TH SarabunPSK"/>
          <w:sz w:val="24"/>
          <w:sz w:val="24"/>
          <w:szCs w:val="32"/>
        </w:rPr>
        <w:t>ยุทธรินทร์การพิมพ์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cs="TH SarabunPSK" w:ascii="TH SarabunPSK" w:hAnsi="TH SarabunPSK"/>
          <w:sz w:val="24"/>
          <w:szCs w:val="32"/>
        </w:rPr>
        <w:t xml:space="preserve"> 2540.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ุภชัยไชยธีระพันธ์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ทางการรักษาโรคความดันโลหิตสูงในเวชปฏิบัติทั่วไ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มาคมความดันโลหิต</w:t>
      </w:r>
    </w:p>
    <w:p>
      <w:pPr>
        <w:pStyle w:val="Style17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ูงแห่งประเทศไทย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58.</w:t>
      </w:r>
      <w:r>
        <w:rPr>
          <w:rFonts w:cs="TH SarabunPSK" w:ascii="TH SarabunPSK" w:hAnsi="TH SarabunPSK"/>
          <w:sz w:val="24"/>
          <w:szCs w:val="32"/>
        </w:rPr>
        <w:br/>
      </w:r>
      <w:r>
        <w:rPr>
          <w:rFonts w:ascii="TH SarabunPSK" w:hAnsi="TH SarabunPSK" w:cs="TH SarabunPSK"/>
          <w:sz w:val="24"/>
          <w:sz w:val="24"/>
          <w:szCs w:val="32"/>
        </w:rPr>
        <w:t>ศิริกกุล อิศรานุรักษ์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24"/>
          <w:sz w:val="24"/>
          <w:szCs w:val="32"/>
        </w:rPr>
        <w:t>หลักการวางแผนอนามัยครอบครัว</w:t>
      </w:r>
      <w:r>
        <w:rPr>
          <w:rFonts w:cs="TH SarabunPSK" w:ascii="TH SarabunPSK" w:hAnsi="TH SarabunPSK"/>
          <w:i/>
          <w:iCs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กรุงเทพฯ</w:t>
      </w:r>
      <w:r>
        <w:rPr>
          <w:rFonts w:cs="TH SarabunPSK" w:ascii="TH SarabunPSK" w:hAnsi="TH SarabunPSK"/>
          <w:sz w:val="24"/>
          <w:szCs w:val="32"/>
        </w:rPr>
        <w:t xml:space="preserve">: </w:t>
      </w:r>
      <w:r>
        <w:rPr>
          <w:rFonts w:ascii="TH SarabunPSK" w:hAnsi="TH SarabunPSK" w:cs="TH SarabunPSK"/>
          <w:sz w:val="24"/>
          <w:sz w:val="24"/>
          <w:szCs w:val="32"/>
        </w:rPr>
        <w:t>เจริญติการพิมพ์</w:t>
      </w:r>
      <w:r>
        <w:rPr>
          <w:rFonts w:cs="TH SarabunPSK" w:ascii="TH SarabunPSK" w:hAnsi="TH SarabunPSK"/>
          <w:sz w:val="24"/>
          <w:szCs w:val="32"/>
        </w:rPr>
        <w:t>.2542.</w:t>
      </w:r>
    </w:p>
    <w:p>
      <w:pPr>
        <w:pStyle w:val="Style17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าคมโรคเบาหวานแห่งประเทศไทย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แนวทางเวชปฏิบัติสำหรับโรคเบาหวาน </w:t>
      </w:r>
      <w:r>
        <w:rPr>
          <w:rFonts w:cs="TH SarabunPSK" w:ascii="TH SarabunPSK" w:hAnsi="TH SarabunPSK"/>
          <w:i/>
          <w:iCs/>
          <w:sz w:val="32"/>
          <w:szCs w:val="32"/>
        </w:rPr>
        <w:t>2560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มพ์ครั้งที่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วิทยาลัยอายุรแพทย์แห่งประเทศไทย ในพระบรมราชูปถัมภ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ทุมธานี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บริษัท ร่มเย็น มีเดีย</w:t>
      </w:r>
    </w:p>
    <w:p>
      <w:pPr>
        <w:pStyle w:val="Style17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กัด</w:t>
      </w:r>
      <w:r>
        <w:rPr>
          <w:rFonts w:cs="TH SarabunPSK" w:ascii="TH SarabunPSK" w:hAnsi="TH SarabunPSK"/>
          <w:sz w:val="32"/>
          <w:szCs w:val="32"/>
        </w:rPr>
        <w:t>.2560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24"/>
          <w:sz w:val="24"/>
          <w:szCs w:val="32"/>
        </w:rPr>
        <w:t>สำนักโรคติดต่อทั่วไป</w:t>
      </w:r>
      <w:r>
        <w:rPr>
          <w:rFonts w:cs="TH SarabunPSK" w:ascii="TH SarabunPSK" w:hAnsi="TH SarabunPSK"/>
          <w:sz w:val="24"/>
          <w:szCs w:val="32"/>
        </w:rPr>
        <w:t>.(2559).</w:t>
      </w:r>
      <w:r>
        <w:rPr>
          <w:rFonts w:ascii="TH SarabunPSK" w:hAnsi="TH SarabunPSK" w:cs="TH SarabunPSK"/>
          <w:i/>
          <w:i/>
          <w:iCs/>
          <w:sz w:val="24"/>
          <w:sz w:val="24"/>
          <w:szCs w:val="32"/>
        </w:rPr>
        <w:t>โรคอาหารเป็นพิษ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กรมควบคุมโรค กระทรวงสาธารณสุข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นนทบุรี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0</wp:posOffset>
                </wp:positionH>
                <wp:positionV relativeFrom="paragraph">
                  <wp:posOffset>-485775</wp:posOffset>
                </wp:positionV>
                <wp:extent cx="171450" cy="257175"/>
                <wp:effectExtent l="635" t="0" r="635" b="635"/>
                <wp:wrapNone/>
                <wp:docPr id="2" name="วงร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" fillcolor="white" stroked="f" o:allowincell="f" style="position:absolute;margin-left:442.5pt;margin-top:-38.25pt;width:13.45pt;height:20.2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ิเคราะห์สาเหตุและแนวทางแก้ไขปัญหา โรคความดันโลหิต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Hypertension: HT)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เมือง จังหวัดอุดรธานี 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6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บทนำ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ากการจัดลำดับความสำคัญปัญหาด้านสุขภาพของประชาชนในเขตพื้นที่อำเภอเมือง จังหวัดอุดรธานี สาเหตุสำคัญเกิดจากโรคติดต่อ โรคไม่ติดต่อปัจจัยเสี่ยงรวมถึงภัยสุขภาพ ที่ส่งผลให้ป่วยและตาย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ได้ลำดับโรคที่เป็นปัญหาอันดับแรก คือ โรคความดันโลหิตสูง</w:t>
      </w:r>
      <w:r>
        <w:rPr>
          <w:rFonts w:eastAsia="Times New Roman" w:cs="TH SarabunPSK" w:ascii="TH SarabunPSK" w:hAnsi="TH SarabunPSK"/>
          <w:sz w:val="32"/>
          <w:szCs w:val="32"/>
        </w:rPr>
        <w:t>(Hypertension: HT)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ซึ่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โรคที่ตรวจพบได้จากการวัดความดันโลหิตได้ในระดับที่สูงกว่าปกติเรื้อรังอยู่เป็นเวลานานตามนิยามของแนวทางการรักษาโรคความดันโลหิตสูงในเวชปฏิบัติทั่วไป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สมาคมความดันโลหิตสูงแห่งประเทศไทย</w:t>
      </w:r>
      <w:r>
        <w:rPr>
          <w:rFonts w:eastAsia="Times New Roman" w:cs="TH SarabunPSK" w:ascii="TH SarabunPSK" w:hAnsi="TH SarabunPSK"/>
          <w:sz w:val="32"/>
          <w:szCs w:val="32"/>
          <w:vertAlign w:val="superscript"/>
        </w:rPr>
        <w:t>(1)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วามดันโลหิตสู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มายถึง ระดับความดันโลหิตซิสโตลิค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systolic blood pressure, SBP) ≥ 14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ม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อท และ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รือความดันโลหิต</w:t>
      </w:r>
      <w:r>
        <w:rPr>
          <w:rFonts w:eastAsia="Times New Roman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แอสโตลิค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diastolic blood pressure, DBP) ≥ 9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ม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อท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สาเหตุของความดันโลหิตสูงสามารถแบ่งตามสาเหตุการเกิดได้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ระเภทใหญ่ ได้แก่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ชนิดที่ยังไม่ทราบสาเหตุที่แน่ชั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Primary/Essential Hypertension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รคความดันโลหิตสูงชนิดนี้มักเกิดขึ้นในวัยผู้ใหญ่เป็นส่วนใหญ่ โดยมีการพัฒนาของโรคอย่างค่อยเป็นค่อยไปและยังไม่สามารถระบุต้นเหตุที่ทำให้เกิดได้อย่างชัดเจ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ชนิดที่ทราบสาเหตุ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Secondary Hypertension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 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ป็นโรคที่เป็นผลมาจากร่างกายมีโรคประจำตัวเดิม ต่อมาเกิดความดันโลหิตสูงขึ้นและมักเกิดขึ้นแบบเฉียบพลันมากกว่าชนิดแรก เช่น ภาวะหยุดหายใจขณะหลับ โรคไต ปัญหาต่อมไทรอยด์ เนื้องอกที่ต่อมหมวกไต โรคเบาหวาน ตั้งครรภ์ หลอดเลือดผิดปกติแต่กำเนิด การใช้ยาบางชนิด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ยาคุมกำเนิด ยาดลดน้ำมูก ยาลดไข้ ยาบรรเทาอาการปว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ใช้สารเสพติดอย่างโคเคนหรือแอมเฟตามีน รวมไปถึงการติดสุราเรื้อรังหรือการติดแอลกอฮอล์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ความสำคัญ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</w:t>
      </w:r>
      <w:hyperlink r:id="rId4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</w:t>
        </w:r>
      </w:hyperlink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คือ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</w:t>
      </w:r>
      <w:hyperlink r:id="rId5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มักไม่มี</w:t>
      </w:r>
      <w:hyperlink r:id="rId6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อาการ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และจากการที่เป็น</w:t>
      </w:r>
      <w:hyperlink r:id="rId7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เรื้อรัง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รุนแรงถ้าไม่สามารถควบคุม</w:t>
      </w:r>
      <w:hyperlink r:id="rId8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ได้ แต่มักไม่มี</w:t>
      </w:r>
      <w:hyperlink r:id="rId9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อาการ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แพทย์บางท่านจึงเรียก</w:t>
      </w:r>
      <w:hyperlink r:id="rId10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ความดันโลหิตสูง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่า“เพชฌฆาตเงีย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Silent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killer)”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นี้ส่วนใหญ่ของ</w:t>
      </w:r>
      <w:hyperlink r:id="rId11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อาการ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จาก</w:t>
      </w:r>
      <w:hyperlink r:id="rId12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ความดันโลหิตสูง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เป็น</w:t>
      </w:r>
      <w:hyperlink r:id="rId13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อาการ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จาก</w:t>
      </w:r>
      <w:hyperlink r:id="rId14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ผลข้างเคียง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ช่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าก</w:t>
      </w:r>
      <w:hyperlink r:id="rId15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หัวใจ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และจาก</w:t>
      </w:r>
      <w:hyperlink r:id="rId16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หลอดเลือด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ใน</w:t>
      </w:r>
      <w:hyperlink r:id="rId17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สมอง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หรือ เป็น</w:t>
      </w:r>
      <w:hyperlink r:id="rId18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อาการ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จาก</w:t>
      </w:r>
      <w:hyperlink r:id="rId19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ที่เป็นปัจจัยเสี่ยง เช่น </w:t>
      </w:r>
      <w:hyperlink r:id="rId20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อาการ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จาก</w:t>
      </w:r>
      <w:hyperlink r:id="rId21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เบาหวาน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หรือจาก</w:t>
      </w:r>
      <w:hyperlink r:id="rId22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อ้วน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หรือเป็น</w:t>
      </w:r>
      <w:hyperlink r:id="rId23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อาการ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จาก</w:t>
      </w:r>
      <w:hyperlink r:id="rId24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ที่เป็นสาเหตุ เช่น </w:t>
      </w:r>
      <w:hyperlink r:id="rId25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โรคเนื้องอกต่อมใต้สมอง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hyperlink r:id="rId26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ปวดศีรษะ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และ</w:t>
      </w:r>
      <w:hyperlink r:id="rId27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ตา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เห็นภาพไม่ชัด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่างไรก็</w:t>
      </w:r>
      <w:hyperlink r:id="rId28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ตา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ม ผู้ป่วยบางคนอาจมี</w:t>
      </w:r>
      <w:hyperlink r:id="rId29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อาการ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จากตัว</w:t>
      </w:r>
      <w:hyperlink r:id="rId30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ความดันโลหิตสูง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เองได้ โดยอาการที่อาจพบได้ เช่น </w:t>
      </w:r>
      <w:hyperlink r:id="rId31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ปวดศีรษะ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มึนงง </w:t>
      </w:r>
      <w:hyperlink r:id="rId32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วิงเวียน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</w:t>
      </w:r>
      <w:hyperlink r:id="rId33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สับสน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 และเมื่อมี</w:t>
      </w:r>
      <w:hyperlink r:id="rId34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อาการ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มากอาจโคมาและ</w:t>
      </w:r>
      <w:hyperlink r:id="rId35">
        <w:r>
          <w:rPr>
            <w:rStyle w:val="InternetLink"/>
            <w:rFonts w:ascii="TH SarabunPSK" w:hAnsi="TH SarabunPSK" w:eastAsia="Times New Roman" w:cs="TH SarabunPSK"/>
            <w:sz w:val="32"/>
            <w:sz w:val="32"/>
            <w:szCs w:val="32"/>
          </w:rPr>
          <w:t>เสียชีวิต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</w:rPr>
        <w:t>ได้</w:t>
      </w:r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แพทย์วินิจฉัย</w:t>
      </w:r>
      <w:hyperlink r:id="rId36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โรคความดันโลหิต</w:t>
        </w:r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สู</w:t>
        </w:r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ง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 ได้จากประวัติ</w:t>
      </w:r>
      <w:hyperlink r:id="rId37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อาการ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 ประวัติ</w:t>
      </w:r>
      <w:hyperlink r:id="rId38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เจ็บ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ป่วยทั้งในอดีตและปัจจุบัน ประวัติกิน</w:t>
      </w:r>
      <w:r>
        <w:rPr>
          <w:rFonts w:eastAsia="Times New Roman" w:cs="TH SarabunPSK" w:ascii="TH SarabunPSK" w:hAnsi="TH SarabunPSK"/>
          <w:sz w:val="32"/>
          <w:szCs w:val="32"/>
          <w:shd w:fill="FFFFFF" w:val="clear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ใช้</w:t>
      </w:r>
      <w:hyperlink r:id="rId39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ยา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 การตรวจวัด</w:t>
      </w:r>
      <w:hyperlink r:id="rId40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ความดันโลหิต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 </w:t>
      </w:r>
      <w:hyperlink r:id="rId41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การตรวจร่างกาย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 และการตรวจอื่นๆเพิ่มเติม เพื่อหาสาเหตุ หรือหาปัจจัยเสี่ยง หรือหา</w:t>
      </w:r>
      <w:hyperlink r:id="rId42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ผลข้างเคียง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จาก</w:t>
      </w:r>
      <w:hyperlink r:id="rId43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โรค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 เช่น </w:t>
      </w:r>
      <w:hyperlink r:id="rId44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ตรวจเลือด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ดูค่า</w:t>
      </w:r>
      <w:hyperlink r:id="rId45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น้ำตา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ลใน</w:t>
      </w:r>
      <w:hyperlink r:id="rId46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เลือด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 และดูการทำงานของ</w:t>
      </w:r>
      <w:hyperlink r:id="rId47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ไต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 ตรวจคลื่นไฟฟ้า</w:t>
      </w:r>
      <w:hyperlink r:id="rId48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หัวใจ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ดูการทำงานของ</w:t>
      </w:r>
      <w:hyperlink r:id="rId49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หัวใจ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หรือตรวจภาพ</w:t>
      </w:r>
      <w:hyperlink r:id="rId50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อวัยวะ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ที่สงสัยเป็นสาเหตุ เช่น</w:t>
      </w:r>
      <w:hyperlink r:id="rId51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เอกซเรย์คอมพิวเตอร์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ภาพ</w:t>
      </w:r>
      <w:hyperlink r:id="rId52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ต่อมใต้</w:t>
        </w:r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ส</w:t>
        </w:r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มอง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 ทั้งนี้</w:t>
      </w:r>
      <w:hyperlink r:id="rId53">
        <w:r>
          <w:rPr>
            <w:rStyle w:val="InternetLink"/>
            <w:rFonts w:ascii="TH SarabunPSK" w:hAnsi="TH SarabunPSK" w:eastAsia="Times New Roman" w:cs="TH SarabunPSK"/>
            <w:color w:val="000000"/>
            <w:sz w:val="32"/>
            <w:sz w:val="32"/>
            <w:szCs w:val="32"/>
            <w:u w:val="none"/>
            <w:shd w:fill="FFFFFF" w:val="clear"/>
          </w:rPr>
          <w:t>การตรวจเพิ่มเติม</w:t>
        </w:r>
      </w:hyperlink>
      <w:r>
        <w:rPr>
          <w:rFonts w:ascii="TH SarabunPSK" w:hAnsi="TH SarabunPSK" w:eastAsia="Times New Roman" w:cs="TH SarabunPSK"/>
          <w:sz w:val="32"/>
          <w:sz w:val="32"/>
          <w:szCs w:val="32"/>
          <w:shd w:fill="FFFFFF" w:val="clear"/>
        </w:rPr>
        <w:t>ต่างๆจะขึ้นกับอาการผู้ป่วย และดุลพินิจของแพทย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ของโรคความดันโลหิตสู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า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ว่า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ผู้ป่วยจะตรวจไม่พบสาเหตุ เชื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ว่าเกิดจา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ัจจัยหลั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ื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รมพันธุ์ ซึ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เป็นปัจจัยท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ก้ไขไม่ได้ จากหลักฐานทางระบาดวิทยาพบว่าผู้ทีมีบิดาหรือมารดาเป็นความดันโลหิตสูงจะมีโอกาสเป็นได้มากกว่าผู้ทีบิดามารดาไม่เป็นย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กว่านั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้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ทีมีทั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บิดาและมารดาเป็นความดันโลหิตสูง จะมีความเส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งท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ะเป็นมากท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ุดผู้สูงอายุก็มีโอกาสเป็นความดันโลหิตสูงเ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ื่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ายุมากขึ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ๆ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แม้ว่าเรายังไม่ทราบแน่ชัดเกี่ยวกับปัจจัยสนับสนุนการเกิดความดันโลหิตสู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แวดล้อม ซึ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ปัจจัยท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ก้ไขได้ เช่น ภาวะอ้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บาหวาน การรับประทานอาหารรสเค็มจัด การดื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สุราการสูบบุห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ไม่ออกกาล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ั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ย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วะเครียดเป็นต้นฯลฯส่วนความดันโลหิตสูง ท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สาเหตุพบได้น้อยกว่า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ผู้ป่วยในกลุ่มน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คัดกรองโรคแบ่งได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องแบบ คือ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บบตั้งรับ เป็นการจัดบริการคัดกรองโรคในสถานบริการสาธารณสุขระดับปฐมภูมิ โดยผู้สนใจที่มีข้อบ่งชี้โอกาสเสี่ยงต่อการเกิดโรคเช่น อายุ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ขึ้นไป กลุ่มที่มีน้ำหนักเกิน ประวัติพ่อ แม่ พี่ และน้องเป็นโรคความดันโลหิตสูง ฯลฯ สามารถเข้ามาขอรับบริการและขึ้นทะเบียนคัดกรองได้ที่สถานบริการปฐมภูม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บบเชิงรุก เป็นการจัดบริการคัดกรองโรคในชุมชน โดยเจ้าหน้าที่สาธารณสุขนำอุปกรณ์เครื่องมือไปให้บริการคัดกรองโรคแก่ประชากรกลุ่มเป้าหมายในชุมชนพื้นที่รับผิดชอบและนำมาขึ้นทะเบียนจำแน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ลุ่มเสี่ยง และกลุ่มป่วยโรคความดันโลหิตสูงกลุ่มเสี่ยงแนะนำให้ปรับเปลี่ยนพฤติกรรมและวัดความดันโลหิตซ้ำอีกครั้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ี่หน่วยบริการปฐมภูมิ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PCU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ทุก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ดือน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ลุ่มป่วยส่งตรวจสอบความดันโลหิตอีกครั้ง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น่วยบริการ เพื่อวินิจฉัยและขึ้นทะเบียนรักษาต่อไป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หรับผู้ป่วยที่ได้รับการวินิจฉัยด้วยโรคความดันโลหิตสูงจะมีความดันโลหิตตั้งแต่ </w:t>
      </w:r>
      <w:r>
        <w:rPr>
          <w:rFonts w:eastAsia="Times New Roman" w:cs="TH SarabunPSK" w:ascii="TH SarabunPSK" w:hAnsi="TH SarabunPSK"/>
          <w:sz w:val="32"/>
          <w:szCs w:val="32"/>
        </w:rPr>
        <w:br/>
        <w:t xml:space="preserve">140/90 mm H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ึ้นไปโดยแบ่งเป็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stage 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ระดับความดันโลหิตที่ตรวจวัดได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บ่งระดับความรุนแรงของความดันโลหิตสูง ดังนี้</w:t>
      </w:r>
      <w:r>
        <w:rPr>
          <w:rFonts w:eastAsia="Times New Roman" w:cs="TH SarabunPSK" w:ascii="TH SarabunPSK" w:hAnsi="TH SarabunPSK"/>
          <w:sz w:val="32"/>
          <w:szCs w:val="32"/>
          <w:vertAlign w:val="superscript"/>
        </w:rPr>
        <w:t>(2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402"/>
      </w:tblGrid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วามรุนแร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ดันโลหิตตัวบน </w:t>
            </w:r>
          </w:p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ลลิเมตรปรอ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ดันโลหิตตัวล่าง</w:t>
            </w:r>
          </w:p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ลลิเมตรปรอ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ดันโลหิตปกติ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ยะก่อนความดันโลหิต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วามดันโลหิตสูง ระยะ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วามดันโลหิตสูง ระยะ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 - 139 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 - 159 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60 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 – 8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 – 99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2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กรณีที่ตรวจพบความผิดปกติของอวัยวะสำคัญ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target organ damage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ระยะเฉียบพลันร่วมด้วยผู้ป่วยควรได้รับการรักษาในทันที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แพทย์วินิจฉัยโรคความดันโลหิตสูงได้แล้ว จำเป็นต้องทำการประเมินปัจจัยเสี่ยงต่างๆที่มีผลต่อการเกิดการทำลายอวัยวะเป้าหมาย</w:t>
      </w:r>
      <w:r>
        <w:rPr>
          <w:rFonts w:cs="TH SarabunPSK" w:ascii="TH SarabunPSK" w:hAnsi="TH SarabunPSK"/>
          <w:sz w:val="32"/>
          <w:szCs w:val="32"/>
        </w:rPr>
        <w:t>(TOD :</w:t>
      </w:r>
      <w:r>
        <w:rPr>
          <w:rFonts w:eastAsia="EucrosiaUPCBoldItalic;Arial Unicode MS" w:cs="TH SarabunPSK" w:ascii="TH SarabunPSK" w:hAnsi="TH SarabunPSK"/>
          <w:sz w:val="32"/>
          <w:szCs w:val="32"/>
        </w:rPr>
        <w:t xml:space="preserve"> target organ damage</w:t>
      </w:r>
      <w:r>
        <w:rPr>
          <w:rFonts w:cs="TH SarabunPSK" w:ascii="TH SarabunPSK" w:hAnsi="TH SarabunPSK"/>
          <w:sz w:val="32"/>
          <w:szCs w:val="32"/>
        </w:rPr>
        <w:t xml:space="preserve"> ) ,CVD </w:t>
      </w:r>
      <w:r>
        <w:rPr>
          <w:rFonts w:ascii="TH SarabunPSK" w:hAnsi="TH SarabunPSK" w:cs="TH SarabunPSK"/>
          <w:sz w:val="32"/>
          <w:sz w:val="32"/>
          <w:szCs w:val="32"/>
        </w:rPr>
        <w:t>และโรคไต</w:t>
      </w:r>
      <w:r>
        <w:rPr>
          <w:rFonts w:ascii="TH SarabunPSK" w:hAnsi="TH SarabunPSK" w:eastAsia="EucrosiaUPCBold;Arial Unicode MS" w:cs="TH SarabunPSK"/>
          <w:sz w:val="32"/>
          <w:sz w:val="32"/>
          <w:szCs w:val="32"/>
        </w:rPr>
        <w:t xml:space="preserve">การรักษาผู้ป่วยความดันโลหิตสูงโดยทั่วไปเป้าหมายในการรักษาคือลดความดันโลหิตให้อยู่ในระดับเป้าหมาย </w:t>
      </w:r>
      <w:r>
        <w:rPr>
          <w:rFonts w:eastAsia="EucrosiaUPCBold;Arial Unicode MS" w:cs="TH SarabunPSK" w:ascii="TH SarabunPSK" w:hAnsi="TH SarabunPSK"/>
          <w:sz w:val="32"/>
          <w:szCs w:val="32"/>
        </w:rPr>
        <w:t xml:space="preserve">(goal blood pressure) </w:t>
      </w:r>
      <w:r>
        <w:rPr>
          <w:rFonts w:ascii="TH SarabunPSK" w:hAnsi="TH SarabunPSK" w:eastAsia="EucrosiaUPCBold;Arial Unicode MS" w:cs="TH SarabunPSK"/>
          <w:sz w:val="32"/>
          <w:sz w:val="32"/>
          <w:szCs w:val="32"/>
        </w:rPr>
        <w:t>และลดความเสี่ยงในการทุพลภาพหรื</w:t>
      </w:r>
      <w:r>
        <w:rPr>
          <w:rFonts w:ascii="TH SarabunPSK" w:hAnsi="TH SarabunPSK" w:eastAsia="EucrosiaUPCBold;Arial Unicode MS" w:cs="TH SarabunPSK"/>
          <w:sz w:val="32"/>
          <w:sz w:val="32"/>
          <w:szCs w:val="32"/>
        </w:rPr>
        <w:t>อ</w:t>
      </w:r>
      <w:r>
        <w:rPr>
          <w:rFonts w:ascii="TH SarabunPSK" w:hAnsi="TH SarabunPSK" w:eastAsia="EucrosiaUPCBold;Arial Unicode MS" w:cs="TH SarabunPSK"/>
          <w:sz w:val="32"/>
          <w:sz w:val="32"/>
          <w:szCs w:val="32"/>
        </w:rPr>
        <w:t>เสียชีวิตจากโรคหัวใจหลอดเลือดและไตหากมีการใช้ยาจะต้องมีผลไม่พึงประสงค์เกิดขึ้นน้อยที่สุดเพื่อไม่ให้รบกวนการดำเนินชีวิตของผู้ป่วยและมีคุณภาพชีวิตที่</w:t>
      </w:r>
      <w:r>
        <w:rPr>
          <w:rFonts w:ascii="TH SarabunPSK" w:hAnsi="TH SarabunPSK" w:eastAsia="EucrosiaUPCBold;Arial Unicode MS" w:cs="TH SarabunPSK"/>
          <w:sz w:val="32"/>
          <w:sz w:val="32"/>
          <w:szCs w:val="32"/>
        </w:rPr>
        <w:t>ถ้า</w:t>
      </w:r>
      <w:r>
        <w:rPr>
          <w:rFonts w:ascii="TH SarabunPSK" w:hAnsi="TH SarabunPSK" w:cs="TH SarabunPSK"/>
          <w:sz w:val="32"/>
          <w:sz w:val="32"/>
          <w:szCs w:val="32"/>
        </w:rPr>
        <w:t>ไม่รักษาให้ถูกต้องจะเพิ่มความเสี่ยงต่อการเกิดโรคต่างๆ เช่น โรคอัมพาตจากหลอดเลือดในสมองตีบ โรคหลอดเลือดในสมองแตก โรคหัวใจขาดเลือด โรคหัวใจวาย โรคไตวาย หลอดเลือดแดงใหญ่โป่งพองเป็นต้น จึงถือได้ว่าโรคความดันโลหิตสูงเป็นโรคที่มีความ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ญมาก 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textAlignment w:val="baseline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อนามัยโลกรายงานว่าทั่วโลกมีผู้ที่มีความดันโลหิตสูงเกือบถึงพันล้านคน ซึ่งสองในสามของจำนวนนี้อยู่ในประเทศกำลังพัฒน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พบว่าคนในวัยผู้ใหญ่ในภูมิภาคเอเชียตะวันออกเฉียงใต้รวมถึงประเทศไทย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จะม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ที่มีภาวะความดันโลหิตสูง โรคความดันโลหิตสูง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สาเหตุสำคัญของการตายก่อนวัยอันควรทั่วโลก ซึ่งสูงถึ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คน หรือ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.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สาเหตุการตายทั้งหมด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โรคความดันโลหิตสูงเป</w:t>
      </w:r>
      <w:r>
        <w:rPr>
          <w:rFonts w:ascii="TH SarabunPSK" w:hAnsi="TH SarabunPSK" w:cs="TH SarabunPSK"/>
          <w:sz w:val="32"/>
          <w:sz w:val="32"/>
          <w:szCs w:val="32"/>
        </w:rPr>
        <w:t>็น</w:t>
      </w:r>
      <w:r>
        <w:rPr>
          <w:rFonts w:ascii="TH SarabunPSK" w:hAnsi="TH SarabunPSK" w:cs="TH SarabunPSK"/>
          <w:sz w:val="32"/>
          <w:sz w:val="32"/>
          <w:szCs w:val="32"/>
        </w:rPr>
        <w:t>สาเหตุการทั้งยังมีผลสูญเสีย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ขภาวะ </w:t>
      </w:r>
      <w:r>
        <w:rPr>
          <w:rFonts w:cs="TH SarabunPSK" w:ascii="TH SarabunPSK" w:hAnsi="TH SarabunPSK"/>
          <w:sz w:val="32"/>
          <w:szCs w:val="32"/>
        </w:rPr>
        <w:t>57</w:t>
      </w:r>
      <w:r>
        <w:rPr>
          <w:rFonts w:ascii="TH SarabunPSK" w:hAnsi="TH SarabunPSK" w:cs="TH SarabunPSK"/>
          <w:sz w:val="32"/>
          <w:sz w:val="32"/>
          <w:szCs w:val="32"/>
        </w:rPr>
        <w:t>ล้าน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หรือคิด</w:t>
      </w:r>
      <w:r>
        <w:rPr>
          <w:rFonts w:ascii="TH SarabunPSK" w:hAnsi="TH SarabunPSK" w:cs="TH SarabunPSK"/>
          <w:sz w:val="32"/>
          <w:sz w:val="32"/>
          <w:szCs w:val="32"/>
        </w:rPr>
        <w:t>เป็นร้อยละ</w:t>
      </w:r>
      <w:r>
        <w:rPr>
          <w:rFonts w:cs="TH SarabunPSK" w:ascii="TH SarabunPSK" w:hAnsi="TH SarabunPSK"/>
          <w:sz w:val="32"/>
          <w:szCs w:val="32"/>
        </w:rPr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DALYs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</w:t>
      </w:r>
      <w:r>
        <w:rPr>
          <w:rFonts w:ascii="TH SarabunPSK" w:hAnsi="TH SarabunPSK" w:cs="TH SarabunPSK"/>
          <w:sz w:val="32"/>
          <w:sz w:val="32"/>
          <w:szCs w:val="32"/>
        </w:rPr>
        <w:t>ที่มีความดันโลหิตสูงทั่วโลกพบว</w:t>
      </w:r>
      <w:r>
        <w:rPr>
          <w:rFonts w:ascii="TH SarabunPSK" w:hAnsi="TH SarabunPSK" w:cs="TH SarabunPSK"/>
          <w:sz w:val="32"/>
          <w:sz w:val="32"/>
          <w:szCs w:val="32"/>
        </w:rPr>
        <w:t>่า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>เกือบ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คน </w:t>
      </w:r>
      <w:r>
        <w:rPr>
          <w:rFonts w:ascii="TH SarabunPSK" w:hAnsi="TH SarabunPSK" w:cs="TH SarabunPSK"/>
          <w:sz w:val="32"/>
          <w:sz w:val="32"/>
          <w:szCs w:val="32"/>
        </w:rPr>
        <w:t>โด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025 </w:t>
      </w:r>
      <w:r>
        <w:rPr>
          <w:rFonts w:ascii="TH SarabunPSK" w:hAnsi="TH SarabunPSK" w:cs="TH SarabunPSK"/>
          <w:sz w:val="32"/>
          <w:sz w:val="32"/>
          <w:szCs w:val="32"/>
        </w:rPr>
        <w:t>คาดการณ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า ประชากรวัยผู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ใหญ</w:t>
      </w:r>
      <w:r>
        <w:rPr>
          <w:rFonts w:ascii="TH SarabunPSK" w:hAnsi="TH SarabunPSK" w:cs="TH SarabunPSK"/>
          <w:sz w:val="32"/>
          <w:sz w:val="32"/>
          <w:szCs w:val="32"/>
        </w:rPr>
        <w:t>่จำนวน</w:t>
      </w:r>
      <w:r>
        <w:rPr>
          <w:rFonts w:cs="TH SarabunPSK" w:ascii="TH SarabunPSK" w:hAnsi="TH SarabunPSK"/>
          <w:sz w:val="32"/>
          <w:szCs w:val="32"/>
        </w:rPr>
        <w:t>1.56</w:t>
      </w:r>
      <w:r>
        <w:rPr>
          <w:rFonts w:ascii="TH SarabunPSK" w:hAnsi="TH SarabunPSK" w:cs="TH SarabunPSK"/>
          <w:sz w:val="32"/>
          <w:sz w:val="32"/>
          <w:szCs w:val="32"/>
        </w:rPr>
        <w:t>พันล้าน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เป</w:t>
      </w:r>
      <w:r>
        <w:rPr>
          <w:rFonts w:ascii="TH SarabunPSK" w:hAnsi="TH SarabunPSK" w:cs="TH SarabunPSK"/>
          <w:sz w:val="32"/>
          <w:sz w:val="32"/>
          <w:szCs w:val="32"/>
        </w:rPr>
        <w:t>็นโรค</w:t>
      </w:r>
      <w:r>
        <w:rPr>
          <w:rFonts w:ascii="TH SarabunPSK" w:hAnsi="TH SarabunPSK" w:cs="TH SarabunPSK"/>
          <w:sz w:val="32"/>
          <w:sz w:val="32"/>
          <w:szCs w:val="32"/>
        </w:rPr>
        <w:t>ความดันโลหิตสูง นอกจากนี้ยังพบว</w:t>
      </w:r>
      <w:r>
        <w:rPr>
          <w:rFonts w:ascii="TH SarabunPSK" w:hAnsi="TH SarabunPSK" w:cs="TH SarabunPSK"/>
          <w:sz w:val="32"/>
          <w:sz w:val="32"/>
          <w:szCs w:val="32"/>
        </w:rPr>
        <w:t>่า</w:t>
      </w:r>
      <w:r>
        <w:rPr>
          <w:rFonts w:ascii="TH SarabunPSK" w:hAnsi="TH SarabunPSK" w:cs="TH SarabunPSK"/>
          <w:sz w:val="32"/>
          <w:sz w:val="32"/>
          <w:szCs w:val="32"/>
        </w:rPr>
        <w:t>วัยผู</w:t>
      </w:r>
      <w:r>
        <w:rPr>
          <w:rFonts w:ascii="TH SarabunPSK" w:hAnsi="TH SarabunPSK" w:cs="TH SarabunPSK"/>
          <w:sz w:val="32"/>
          <w:sz w:val="32"/>
          <w:szCs w:val="32"/>
        </w:rPr>
        <w:t>้ใหญ่</w:t>
      </w:r>
      <w:r>
        <w:rPr>
          <w:rFonts w:ascii="TH SarabunPSK" w:hAnsi="TH SarabunPSK" w:cs="TH SarabunPSK"/>
          <w:sz w:val="32"/>
          <w:sz w:val="32"/>
          <w:szCs w:val="32"/>
        </w:rPr>
        <w:t>ที่มีอายุมา</w:t>
      </w:r>
      <w:r>
        <w:rPr>
          <w:rFonts w:ascii="TH SarabunPSK" w:hAnsi="TH SarabunPSK" w:cs="TH SarabunPSK"/>
          <w:sz w:val="32"/>
          <w:sz w:val="32"/>
          <w:szCs w:val="32"/>
        </w:rPr>
        <w:t>กกว่า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ประมาณ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คน จะมีความดันโลหิตสูงและในหลายๆประเทศ</w:t>
      </w:r>
      <w:r>
        <w:rPr>
          <w:rFonts w:ascii="TH SarabunPSK" w:hAnsi="TH SarabunPSK" w:cs="TH SarabunPSK"/>
          <w:sz w:val="32"/>
          <w:sz w:val="32"/>
          <w:szCs w:val="32"/>
        </w:rPr>
        <w:t>พบว่า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เป</w:t>
      </w:r>
      <w:r>
        <w:rPr>
          <w:rFonts w:ascii="TH SarabunPSK" w:hAnsi="TH SarabunPSK" w:cs="TH SarabunPSK"/>
          <w:sz w:val="32"/>
          <w:sz w:val="32"/>
          <w:szCs w:val="32"/>
        </w:rPr>
        <w:t>็น</w:t>
      </w:r>
      <w:r>
        <w:rPr>
          <w:rFonts w:ascii="TH SarabunPSK" w:hAnsi="TH SarabunPSK" w:cs="TH SarabunPSK"/>
          <w:sz w:val="32"/>
          <w:sz w:val="32"/>
          <w:szCs w:val="32"/>
        </w:rPr>
        <w:t>กลุ</w:t>
      </w:r>
      <w:r>
        <w:rPr>
          <w:rFonts w:ascii="TH SarabunPSK" w:hAnsi="TH SarabunPSK" w:cs="TH SarabunPSK"/>
          <w:sz w:val="32"/>
          <w:sz w:val="32"/>
          <w:szCs w:val="32"/>
        </w:rPr>
        <w:t>่ม</w:t>
      </w:r>
      <w:r>
        <w:rPr>
          <w:rFonts w:ascii="TH SarabunPSK" w:hAnsi="TH SarabunPSK" w:cs="TH SarabunPSK"/>
          <w:sz w:val="32"/>
          <w:sz w:val="32"/>
          <w:szCs w:val="32"/>
        </w:rPr>
        <w:t>เสี่ยงโรคความดันโลหิตสูง และมีการประมาณว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วัยผู้ใหญ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อายุไปจนถึง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จะเป</w:t>
      </w:r>
      <w:r>
        <w:rPr>
          <w:rFonts w:ascii="TH SarabunPSK" w:hAnsi="TH SarabunPSK" w:cs="TH SarabunPSK"/>
          <w:sz w:val="32"/>
          <w:sz w:val="32"/>
          <w:szCs w:val="32"/>
        </w:rPr>
        <w:t>็น</w:t>
      </w:r>
      <w:r>
        <w:rPr>
          <w:rFonts w:ascii="TH SarabunPSK" w:hAnsi="TH SarabunPSK" w:cs="TH SarabunPSK"/>
          <w:sz w:val="32"/>
          <w:sz w:val="32"/>
          <w:szCs w:val="32"/>
        </w:rPr>
        <w:t>โรคความดันโลหิตสูง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ไทยจากรายงาน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ascii="TH SarabunPSK" w:hAnsi="TH SarabunPSK" w:cs="TH SarabunPSK"/>
          <w:sz w:val="32"/>
          <w:sz w:val="32"/>
          <w:szCs w:val="32"/>
        </w:rPr>
        <w:t>นโยบายและ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สาธารณสุข พบว</w:t>
      </w:r>
      <w:r>
        <w:rPr>
          <w:rFonts w:ascii="TH SarabunPSK" w:hAnsi="TH SarabunPSK" w:cs="TH SarabunPSK"/>
          <w:sz w:val="32"/>
          <w:sz w:val="32"/>
          <w:szCs w:val="32"/>
        </w:rPr>
        <w:t>่า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ascii="TH SarabunPSK" w:hAnsi="TH SarabunPSK" w:cs="TH SarabunPSK"/>
          <w:sz w:val="32"/>
          <w:sz w:val="32"/>
          <w:szCs w:val="32"/>
        </w:rPr>
        <w:t>ตายด้วย</w:t>
      </w:r>
      <w:r>
        <w:rPr>
          <w:rFonts w:ascii="TH SarabunPSK" w:hAnsi="TH SarabunPSK" w:cs="TH SarabunPSK"/>
          <w:sz w:val="32"/>
          <w:sz w:val="32"/>
          <w:szCs w:val="32"/>
        </w:rPr>
        <w:t>โรคความดันโลหิตสูงต</w:t>
      </w:r>
      <w:r>
        <w:rPr>
          <w:rFonts w:ascii="TH SarabunPSK" w:hAnsi="TH SarabunPSK" w:cs="TH SarabunPSK"/>
          <w:sz w:val="32"/>
          <w:sz w:val="32"/>
          <w:szCs w:val="32"/>
        </w:rPr>
        <w:t>่อ</w:t>
      </w:r>
      <w:r>
        <w:rPr>
          <w:rFonts w:ascii="TH SarabunPSK" w:hAnsi="TH SarabunPSK" w:cs="TH SarabunPSK"/>
          <w:sz w:val="32"/>
          <w:sz w:val="32"/>
          <w:szCs w:val="32"/>
        </w:rPr>
        <w:t>ประชากรแสนคนในภาพรวมของประเทศใน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6 - 2558 </w:t>
      </w:r>
      <w:r>
        <w:rPr>
          <w:rFonts w:ascii="TH SarabunPSK" w:hAnsi="TH SarabunPSK" w:cs="TH SarabunPSK"/>
          <w:sz w:val="32"/>
          <w:sz w:val="32"/>
          <w:szCs w:val="32"/>
        </w:rPr>
        <w:t>เท</w:t>
      </w:r>
      <w:r>
        <w:rPr>
          <w:rFonts w:ascii="TH SarabunPSK" w:hAnsi="TH SarabunPSK" w:cs="TH SarabunPSK"/>
          <w:sz w:val="32"/>
          <w:sz w:val="32"/>
          <w:szCs w:val="32"/>
        </w:rPr>
        <w:t>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 xml:space="preserve">8.09, 18.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5.32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ห็นได</w:t>
      </w:r>
      <w:r>
        <w:rPr>
          <w:rFonts w:ascii="TH SarabunPSK" w:hAnsi="TH SarabunPSK" w:cs="TH SarabunPSK"/>
          <w:sz w:val="32"/>
          <w:sz w:val="32"/>
          <w:szCs w:val="32"/>
        </w:rPr>
        <w:t>้ว่า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</w:t>
      </w:r>
      <w:r>
        <w:rPr>
          <w:rFonts w:ascii="TH SarabunPSK" w:hAnsi="TH SarabunPSK" w:cs="TH SarabunPSK"/>
          <w:sz w:val="32"/>
          <w:sz w:val="32"/>
          <w:szCs w:val="32"/>
        </w:rPr>
        <w:t>ตายด้วยโรค</w:t>
      </w:r>
      <w:r>
        <w:rPr>
          <w:rFonts w:ascii="TH SarabunPSK" w:hAnsi="TH SarabunPSK" w:cs="TH SarabunPSK"/>
          <w:sz w:val="32"/>
          <w:sz w:val="32"/>
          <w:szCs w:val="32"/>
        </w:rPr>
        <w:t>ความดันหิตสูงใน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มาก</w:t>
      </w:r>
      <w:r>
        <w:rPr>
          <w:rFonts w:ascii="TH SarabunPSK" w:hAnsi="TH SarabunPSK" w:cs="TH SarabunPSK"/>
          <w:sz w:val="32"/>
          <w:sz w:val="32"/>
          <w:szCs w:val="32"/>
        </w:rPr>
        <w:t>กว่า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ท</w:t>
      </w:r>
      <w:r>
        <w:rPr>
          <w:rFonts w:ascii="TH SarabunPSK" w:hAnsi="TH SarabunPSK" w:cs="TH SarabunPSK"/>
          <w:sz w:val="32"/>
          <w:sz w:val="32"/>
          <w:szCs w:val="32"/>
        </w:rPr>
        <w:t>่าจาก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color w:val="000000"/>
          <w:sz w:val="32"/>
          <w:szCs w:val="32"/>
          <w:vertAlign w:val="superscript"/>
        </w:rPr>
        <w:t>(3</w:t>
      </w:r>
      <w:r>
        <w:rPr>
          <w:rFonts w:cs="TH SarabunPSK" w:ascii="TH SarabunPSK" w:hAnsi="TH SarabunPSK"/>
          <w:sz w:val="32"/>
          <w:szCs w:val="32"/>
          <w:vertAlign w:val="superscript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และจากการ</w:t>
      </w:r>
      <w:r>
        <w:rPr>
          <w:rFonts w:ascii="TH SarabunPSK" w:hAnsi="TH SarabunPSK" w:cs="TH SarabunPSK"/>
          <w:sz w:val="32"/>
          <w:sz w:val="32"/>
          <w:szCs w:val="32"/>
        </w:rPr>
        <w:t>สำรวจ</w:t>
      </w:r>
      <w:r>
        <w:rPr>
          <w:rFonts w:ascii="TH SarabunPSK" w:hAnsi="TH SarabunPSK" w:cs="TH SarabunPSK"/>
          <w:sz w:val="32"/>
          <w:sz w:val="32"/>
          <w:szCs w:val="32"/>
        </w:rPr>
        <w:t>สุขภาพประชาชนไทยโดยการตรวจ</w:t>
      </w:r>
      <w:r>
        <w:rPr>
          <w:rFonts w:ascii="TH SarabunPSK" w:hAnsi="TH SarabunPSK" w:cs="TH SarabunPSK"/>
          <w:sz w:val="32"/>
          <w:sz w:val="32"/>
          <w:szCs w:val="32"/>
        </w:rPr>
        <w:t>ร่างก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7-2558) </w:t>
      </w:r>
      <w:r>
        <w:rPr>
          <w:rFonts w:ascii="TH SarabunPSK" w:hAnsi="TH SarabunPSK" w:cs="TH SarabunPSK"/>
          <w:sz w:val="32"/>
          <w:sz w:val="32"/>
          <w:szCs w:val="32"/>
        </w:rPr>
        <w:t>พบว</w:t>
      </w:r>
      <w:r>
        <w:rPr>
          <w:rFonts w:ascii="TH SarabunPSK" w:hAnsi="TH SarabunPSK" w:cs="TH SarabunPSK"/>
          <w:sz w:val="32"/>
          <w:sz w:val="32"/>
          <w:szCs w:val="32"/>
        </w:rPr>
        <w:t>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ชากรไทยที่มีอายุ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ขึ้นไป มีภาวะความดันโลหิตสูงเกือบ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>้าน</w:t>
      </w:r>
      <w:r>
        <w:rPr>
          <w:rFonts w:ascii="TH SarabunPSK" w:hAnsi="TH SarabunPSK" w:cs="TH SarabunPSK"/>
          <w:sz w:val="32"/>
          <w:sz w:val="32"/>
          <w:szCs w:val="32"/>
        </w:rPr>
        <w:t>คน และสิ่งที่น</w:t>
      </w:r>
      <w:r>
        <w:rPr>
          <w:rFonts w:ascii="TH SarabunPSK" w:hAnsi="TH SarabunPSK" w:cs="TH SarabunPSK"/>
          <w:sz w:val="32"/>
          <w:sz w:val="32"/>
          <w:szCs w:val="32"/>
        </w:rPr>
        <w:t>่า</w:t>
      </w:r>
      <w:r>
        <w:rPr>
          <w:rFonts w:ascii="TH SarabunPSK" w:hAnsi="TH SarabunPSK" w:cs="TH SarabunPSK"/>
          <w:sz w:val="32"/>
          <w:sz w:val="32"/>
          <w:szCs w:val="32"/>
        </w:rPr>
        <w:t>วิ</w:t>
      </w:r>
      <w:r>
        <w:rPr>
          <w:rFonts w:ascii="TH SarabunPSK" w:hAnsi="TH SarabunPSK" w:cs="TH SarabunPSK"/>
          <w:sz w:val="32"/>
          <w:sz w:val="32"/>
          <w:szCs w:val="32"/>
        </w:rPr>
        <w:t>ตก</w:t>
      </w:r>
      <w:r>
        <w:rPr>
          <w:rFonts w:ascii="TH SarabunPSK" w:hAnsi="TH SarabunPSK" w:cs="TH SarabunPSK"/>
          <w:sz w:val="32"/>
          <w:sz w:val="32"/>
          <w:szCs w:val="32"/>
        </w:rPr>
        <w:t>อย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างยิ่งคือ ในจ</w:t>
      </w:r>
      <w:r>
        <w:rPr>
          <w:rFonts w:ascii="TH SarabunPSK" w:hAnsi="TH SarabunPSK" w:cs="TH SarabunPSK"/>
          <w:sz w:val="32"/>
          <w:sz w:val="32"/>
          <w:szCs w:val="32"/>
        </w:rPr>
        <w:t>ำนวน</w:t>
      </w:r>
      <w:r>
        <w:rPr>
          <w:rFonts w:ascii="TH SarabunPSK" w:hAnsi="TH SarabunPSK" w:cs="TH SarabunPSK"/>
          <w:sz w:val="32"/>
          <w:sz w:val="32"/>
          <w:szCs w:val="32"/>
        </w:rPr>
        <w:t>ผู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วามดันโลหิตสูงร้อยละ </w:t>
      </w:r>
      <w:r>
        <w:rPr>
          <w:rFonts w:cs="TH SarabunPSK" w:ascii="TH SarabunPSK" w:hAnsi="TH SarabunPSK"/>
          <w:sz w:val="32"/>
          <w:szCs w:val="32"/>
        </w:rPr>
        <w:t>54.2</w:t>
      </w:r>
      <w:r>
        <w:rPr>
          <w:rFonts w:ascii="TH SarabunPSK" w:hAnsi="TH SarabunPSK" w:cs="TH SarabunPSK"/>
          <w:sz w:val="32"/>
          <w:sz w:val="32"/>
          <w:szCs w:val="32"/>
        </w:rPr>
        <w:t>ในเพศช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้อยละ</w:t>
      </w:r>
      <w:r>
        <w:rPr>
          <w:rFonts w:cs="TH SarabunPSK" w:ascii="TH SarabunPSK" w:hAnsi="TH SarabunPSK"/>
          <w:sz w:val="32"/>
          <w:szCs w:val="32"/>
        </w:rPr>
        <w:t>35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เพศหญิงร</w:t>
      </w:r>
      <w:r>
        <w:rPr>
          <w:rFonts w:ascii="TH SarabunPSK" w:hAnsi="TH SarabunPSK" w:cs="TH SarabunPSK"/>
          <w:sz w:val="32"/>
          <w:sz w:val="32"/>
          <w:szCs w:val="32"/>
        </w:rPr>
        <w:t>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ไม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เคยไดรับการวินิจฉัยมาก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อ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รู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ตัวว</w:t>
      </w:r>
      <w:r>
        <w:rPr>
          <w:rFonts w:ascii="TH SarabunPSK" w:hAnsi="TH SarabunPSK" w:cs="TH SarabunPSK"/>
          <w:sz w:val="32"/>
          <w:sz w:val="32"/>
          <w:szCs w:val="32"/>
        </w:rPr>
        <w:t>่า</w:t>
      </w:r>
      <w:r>
        <w:rPr>
          <w:rFonts w:ascii="TH SarabunPSK" w:hAnsi="TH SarabunPSK" w:cs="TH SarabunPSK"/>
          <w:sz w:val="32"/>
          <w:sz w:val="32"/>
          <w:szCs w:val="32"/>
        </w:rPr>
        <w:t>เป</w:t>
      </w:r>
      <w:r>
        <w:rPr>
          <w:rFonts w:ascii="TH SarabunPSK" w:hAnsi="TH SarabunPSK" w:cs="TH SarabunPSK"/>
          <w:sz w:val="32"/>
          <w:sz w:val="32"/>
          <w:szCs w:val="32"/>
        </w:rPr>
        <w:t>็น</w:t>
      </w:r>
      <w:r>
        <w:rPr>
          <w:rFonts w:ascii="TH SarabunPSK" w:hAnsi="TH SarabunPSK" w:cs="TH SarabunPSK"/>
          <w:sz w:val="32"/>
          <w:sz w:val="32"/>
          <w:szCs w:val="32"/>
        </w:rPr>
        <w:t>ความดันโลหิตสู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9.5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วินิจฉัยแต่ไม่ได้</w:t>
      </w:r>
      <w:r>
        <w:rPr>
          <w:rFonts w:ascii="TH SarabunPSK" w:hAnsi="TH SarabunPSK" w:cs="TH SarabunPSK"/>
          <w:sz w:val="32"/>
          <w:sz w:val="32"/>
          <w:szCs w:val="32"/>
        </w:rPr>
        <w:t>รับการรั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ผล</w:t>
      </w:r>
      <w:r>
        <w:rPr>
          <w:rFonts w:ascii="TH SarabunPSK" w:hAnsi="TH SarabunPSK" w:cs="TH SarabunPSK"/>
          <w:sz w:val="32"/>
          <w:sz w:val="32"/>
          <w:szCs w:val="32"/>
        </w:rPr>
        <w:t>ให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อาการทวีความ</w:t>
      </w:r>
      <w:r>
        <w:rPr>
          <w:rFonts w:ascii="TH SarabunPSK" w:hAnsi="TH SarabunPSK" w:cs="TH SarabunPSK"/>
          <w:sz w:val="32"/>
          <w:sz w:val="32"/>
          <w:szCs w:val="32"/>
        </w:rPr>
        <w:t>รุ</w:t>
      </w:r>
      <w:r>
        <w:rPr>
          <w:rFonts w:ascii="TH SarabunPSK" w:hAnsi="TH SarabunPSK" w:cs="TH SarabunPSK"/>
          <w:sz w:val="32"/>
          <w:sz w:val="32"/>
          <w:szCs w:val="32"/>
        </w:rPr>
        <w:t>นแรงขึ้นเพราะไม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ไ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รับการรั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้อยละ </w:t>
      </w:r>
      <w:r>
        <w:rPr>
          <w:rFonts w:cs="TH SarabunPSK" w:ascii="TH SarabunPSK" w:hAnsi="TH SarabunPSK"/>
          <w:sz w:val="32"/>
          <w:szCs w:val="32"/>
        </w:rPr>
        <w:t>29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ผู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ที่ไ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รับการรักษาและสามารถควบคุมความดันโลหิตไ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cs="TH SarabunPSK" w:ascii="TH SarabunPSK" w:hAnsi="TH SarabunPSK"/>
          <w:sz w:val="32"/>
          <w:szCs w:val="32"/>
          <w:vertAlign w:val="superscript"/>
        </w:rPr>
        <w:t>(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จากข้อมูล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สำรวจ</w:t>
      </w:r>
      <w:r>
        <w:rPr>
          <w:rFonts w:ascii="TH SarabunPSK" w:hAnsi="TH SarabunPSK" w:cs="TH SarabunPSK"/>
          <w:sz w:val="32"/>
          <w:sz w:val="32"/>
          <w:szCs w:val="32"/>
        </w:rPr>
        <w:t>พฤติกรรมเสี่ยงโรคไม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ติดต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อและการบาดเจ็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โดยการสัม</w:t>
      </w:r>
      <w:r>
        <w:rPr>
          <w:rFonts w:ascii="TH SarabunPSK" w:hAnsi="TH SarabunPSK" w:cs="TH SarabunPSK"/>
          <w:sz w:val="32"/>
          <w:sz w:val="32"/>
          <w:szCs w:val="32"/>
        </w:rPr>
        <w:t>ภาษ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กลุ</w:t>
      </w:r>
      <w:r>
        <w:rPr>
          <w:rFonts w:ascii="TH SarabunPSK" w:hAnsi="TH SarabunPSK" w:cs="TH SarabunPSK"/>
          <w:sz w:val="32"/>
          <w:sz w:val="32"/>
          <w:szCs w:val="32"/>
        </w:rPr>
        <w:t>่ม</w:t>
      </w:r>
      <w:r>
        <w:rPr>
          <w:rFonts w:ascii="TH SarabunPSK" w:hAnsi="TH SarabunPSK" w:cs="TH SarabunPSK"/>
          <w:sz w:val="32"/>
          <w:sz w:val="32"/>
          <w:szCs w:val="32"/>
        </w:rPr>
        <w:t>ตัวอย</w:t>
      </w:r>
      <w:r>
        <w:rPr>
          <w:rFonts w:ascii="TH SarabunPSK" w:hAnsi="TH SarabunPSK" w:cs="TH SarabunPSK"/>
          <w:sz w:val="32"/>
          <w:sz w:val="32"/>
          <w:szCs w:val="32"/>
        </w:rPr>
        <w:t>่าง</w:t>
      </w:r>
      <w:r>
        <w:rPr>
          <w:rFonts w:ascii="TH SarabunPSK" w:hAnsi="TH SarabunPSK" w:cs="TH SarabunPSK"/>
          <w:sz w:val="32"/>
          <w:sz w:val="32"/>
          <w:szCs w:val="32"/>
        </w:rPr>
        <w:t>อายุตั้งแต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cs="TH SarabunPSK" w:ascii="TH SarabunPSK" w:hAnsi="TH SarabunPSK"/>
          <w:sz w:val="32"/>
          <w:szCs w:val="32"/>
        </w:rPr>
        <w:t xml:space="preserve">15 – 74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ascii="TH SarabunPSK" w:hAnsi="TH SarabunPSK" w:cs="TH SarabunPSK"/>
          <w:sz w:val="32"/>
          <w:sz w:val="32"/>
          <w:szCs w:val="32"/>
        </w:rPr>
        <w:t>โรคไม</w:t>
      </w:r>
      <w:r>
        <w:rPr>
          <w:rFonts w:ascii="TH SarabunPSK" w:hAnsi="TH SarabunPSK" w:cs="TH SarabunPSK"/>
          <w:sz w:val="32"/>
          <w:sz w:val="32"/>
          <w:szCs w:val="32"/>
        </w:rPr>
        <w:t>่ติด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มควบคุมโรค</w:t>
      </w:r>
      <w:r>
        <w:rPr>
          <w:rFonts w:ascii="TH SarabunPSK" w:hAnsi="TH SarabunPSK" w:cs="TH SarabunPSK"/>
          <w:sz w:val="32"/>
          <w:sz w:val="32"/>
          <w:szCs w:val="32"/>
        </w:rPr>
        <w:t>พบ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ชุกของผ</w:t>
      </w:r>
      <w:r>
        <w:rPr>
          <w:rFonts w:ascii="TH SarabunPSK" w:hAnsi="TH SarabunPSK" w:cs="TH SarabunPSK"/>
          <w:sz w:val="32"/>
          <w:sz w:val="32"/>
          <w:szCs w:val="32"/>
        </w:rPr>
        <w:t>ู้</w:t>
      </w:r>
      <w:r>
        <w:rPr>
          <w:rFonts w:ascii="TH SarabunPSK" w:hAnsi="TH SarabunPSK" w:cs="TH SarabunPSK"/>
          <w:sz w:val="32"/>
          <w:sz w:val="32"/>
          <w:szCs w:val="32"/>
        </w:rPr>
        <w:t>ที่ไดรับการตรวจวัดความดันโลหิตจาก</w:t>
      </w:r>
      <w:r>
        <w:rPr>
          <w:rFonts w:ascii="TH SarabunPSK" w:hAnsi="TH SarabunPSK" w:cs="TH SarabunPSK"/>
          <w:sz w:val="32"/>
          <w:sz w:val="32"/>
          <w:szCs w:val="32"/>
        </w:rPr>
        <w:t>แพทย์</w:t>
      </w:r>
      <w:r>
        <w:rPr>
          <w:rFonts w:ascii="TH SarabunPSK" w:hAnsi="TH SarabunPSK" w:cs="TH SarabunPSK"/>
          <w:sz w:val="32"/>
          <w:sz w:val="32"/>
          <w:szCs w:val="32"/>
        </w:rPr>
        <w:t>พยาบาลหรือเจ้า</w:t>
      </w:r>
      <w:r>
        <w:rPr>
          <w:rFonts w:ascii="TH SarabunPSK" w:hAnsi="TH SarabunPSK" w:cs="TH SarabunPSK"/>
          <w:sz w:val="32"/>
          <w:sz w:val="32"/>
          <w:szCs w:val="32"/>
        </w:rPr>
        <w:t>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สาธารณสุข 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ผ่านมา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4.1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หญิงมีความชุกสูงก</w:t>
      </w:r>
      <w:r>
        <w:rPr>
          <w:rFonts w:ascii="TH SarabunPSK" w:hAnsi="TH SarabunPSK" w:cs="TH SarabunPSK"/>
          <w:sz w:val="32"/>
          <w:sz w:val="32"/>
          <w:szCs w:val="32"/>
        </w:rPr>
        <w:t>ว่า</w:t>
      </w:r>
      <w:r>
        <w:rPr>
          <w:rFonts w:ascii="TH SarabunPSK" w:hAnsi="TH SarabunPSK" w:cs="TH SarabunPSK"/>
          <w:sz w:val="32"/>
          <w:sz w:val="32"/>
          <w:szCs w:val="32"/>
        </w:rPr>
        <w:t>ผู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ชายทุกกลุ</w:t>
      </w:r>
      <w:r>
        <w:rPr>
          <w:rFonts w:ascii="TH SarabunPSK" w:hAnsi="TH SarabunPSK" w:cs="TH SarabunPSK"/>
          <w:sz w:val="32"/>
          <w:sz w:val="32"/>
          <w:szCs w:val="32"/>
        </w:rPr>
        <w:t>่มอ</w:t>
      </w:r>
      <w:r>
        <w:rPr>
          <w:rFonts w:ascii="TH SarabunPSK" w:hAnsi="TH SarabunPSK" w:cs="TH SarabunPSK"/>
          <w:sz w:val="32"/>
          <w:sz w:val="32"/>
          <w:szCs w:val="32"/>
        </w:rPr>
        <w:t>ายุส</w:t>
      </w:r>
      <w:r>
        <w:rPr>
          <w:rFonts w:ascii="TH SarabunPSK" w:hAnsi="TH SarabunPSK" w:cs="TH SarabunPSK"/>
          <w:sz w:val="32"/>
          <w:sz w:val="32"/>
          <w:szCs w:val="32"/>
        </w:rPr>
        <w:t>่วน</w:t>
      </w:r>
      <w:r>
        <w:rPr>
          <w:rFonts w:ascii="TH SarabunPSK" w:hAnsi="TH SarabunPSK" w:cs="TH SarabunPSK"/>
          <w:sz w:val="32"/>
          <w:sz w:val="32"/>
          <w:szCs w:val="32"/>
        </w:rPr>
        <w:t>ความชุกของผู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ที่ไดรับการบอกจากแพ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์ </w:t>
      </w:r>
      <w:r>
        <w:rPr>
          <w:rFonts w:ascii="TH SarabunPSK" w:hAnsi="TH SarabunPSK" w:cs="TH SarabunPSK"/>
          <w:sz w:val="32"/>
          <w:sz w:val="32"/>
          <w:szCs w:val="32"/>
        </w:rPr>
        <w:t>พยาบาล หรือเจ</w:t>
      </w:r>
      <w:r>
        <w:rPr>
          <w:rFonts w:ascii="TH SarabunPSK" w:hAnsi="TH SarabunPSK" w:cs="TH SarabunPSK"/>
          <w:sz w:val="32"/>
          <w:sz w:val="32"/>
          <w:szCs w:val="32"/>
        </w:rPr>
        <w:t>้าหน้า</w:t>
      </w:r>
      <w:r>
        <w:rPr>
          <w:rFonts w:ascii="TH SarabunPSK" w:hAnsi="TH SarabunPSK" w:cs="TH SarabunPSK"/>
          <w:sz w:val="32"/>
          <w:sz w:val="32"/>
          <w:szCs w:val="32"/>
        </w:rPr>
        <w:t>ที่สาธารณสุข พบ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่า </w:t>
      </w:r>
      <w:r>
        <w:rPr>
          <w:rFonts w:ascii="TH SarabunPSK" w:hAnsi="TH SarabunPSK" w:cs="TH SarabunPSK"/>
          <w:sz w:val="32"/>
          <w:sz w:val="32"/>
          <w:szCs w:val="32"/>
        </w:rPr>
        <w:t>มีภาวะความดันโลหิตสูงหรือเป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>นโรคความดันโลหิตสูง ร</w:t>
      </w:r>
      <w:r>
        <w:rPr>
          <w:rFonts w:ascii="TH SarabunPSK" w:hAnsi="TH SarabunPSK" w:cs="TH SarabunPSK"/>
          <w:sz w:val="32"/>
          <w:sz w:val="32"/>
          <w:szCs w:val="32"/>
        </w:rPr>
        <w:t>้อยละ</w:t>
      </w:r>
      <w:r>
        <w:rPr>
          <w:rFonts w:cs="TH SarabunPSK" w:ascii="TH SarabunPSK" w:hAnsi="TH SarabunPSK"/>
          <w:sz w:val="32"/>
          <w:szCs w:val="32"/>
        </w:rPr>
        <w:t>15.3</w:t>
      </w:r>
      <w:r>
        <w:rPr>
          <w:rFonts w:eastAsia="EucrosiaUPCBold;Arial Unicode MS" w:cs="TH SarabunPSK" w:ascii="TH SarabunPSK" w:hAnsi="TH SarabunPSK"/>
          <w:sz w:val="32"/>
          <w:szCs w:val="32"/>
          <w:vertAlign w:val="superscript"/>
        </w:rPr>
        <w:t>(5)</w:t>
      </w:r>
      <w:r>
        <w:rPr>
          <w:rFonts w:eastAsia="EucrosiaUPC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EucrosiaUPCBold;Arial Unicode MS" w:cs="TH SarabunPSK"/>
          <w:sz w:val="32"/>
          <w:sz w:val="32"/>
          <w:szCs w:val="32"/>
        </w:rPr>
        <w:t>ในพื้นที่อำเภอเมือง จังหวัดอุดรธานีมีจำนวนผู้ป่วยด้วยโรคความดันโลหิตสูงที่ขึ้นทะเบียนรักษาปี พ</w:t>
      </w:r>
      <w:r>
        <w:rPr>
          <w:rFonts w:eastAsia="EucrosiaUPCBold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EucrosiaUPCBold;Arial Unicode MS" w:cs="TH SarabunPSK"/>
          <w:sz w:val="32"/>
          <w:sz w:val="32"/>
          <w:szCs w:val="32"/>
        </w:rPr>
        <w:t>ศ</w:t>
      </w:r>
      <w:r>
        <w:rPr>
          <w:rFonts w:eastAsia="EucrosiaUPCBold;Arial Unicode MS" w:cs="TH SarabunPSK" w:ascii="TH SarabunPSK" w:hAnsi="TH SarabunPSK"/>
          <w:sz w:val="32"/>
          <w:szCs w:val="32"/>
        </w:rPr>
        <w:t xml:space="preserve">.2556 </w:t>
      </w:r>
      <w:r>
        <w:rPr>
          <w:rFonts w:eastAsia="EucrosiaUPCBold;Arial Unicode MS" w:cs="TH SarabunPSK" w:ascii="TH SarabunPSK" w:hAnsi="TH SarabunPSK"/>
          <w:sz w:val="32"/>
          <w:szCs w:val="32"/>
        </w:rPr>
        <w:t>–</w:t>
      </w:r>
      <w:r>
        <w:rPr>
          <w:rFonts w:eastAsia="EucrosiaUPCBold;Arial Unicode MS" w:cs="TH SarabunPSK" w:ascii="TH SarabunPSK" w:hAnsi="TH SarabunPSK"/>
          <w:sz w:val="32"/>
          <w:szCs w:val="32"/>
        </w:rPr>
        <w:t xml:space="preserve"> 2560 </w:t>
      </w:r>
      <w:r>
        <w:rPr>
          <w:rFonts w:ascii="TH SarabunPSK" w:hAnsi="TH SarabunPSK" w:eastAsia="EucrosiaUPCBold;Arial Unicode MS" w:cs="TH SarabunPSK"/>
          <w:sz w:val="32"/>
          <w:sz w:val="32"/>
          <w:szCs w:val="32"/>
        </w:rPr>
        <w:t xml:space="preserve">จำนวน </w:t>
      </w:r>
      <w:r>
        <w:rPr>
          <w:rFonts w:eastAsia="EucrosiaUPCBold;Arial Unicode MS" w:cs="TH SarabunPSK" w:ascii="TH SarabunPSK" w:hAnsi="TH SarabunPSK"/>
          <w:sz w:val="32"/>
          <w:szCs w:val="32"/>
        </w:rPr>
        <w:t xml:space="preserve">18181,  19623, 21482, </w:t>
      </w:r>
      <w:r>
        <w:rPr>
          <w:rFonts w:eastAsia="EucrosiaUPCBold;Arial Unicode MS" w:cs="TH SarabunPSK" w:ascii="TH SarabunPSK" w:hAnsi="TH SarabunPSK"/>
          <w:sz w:val="32"/>
          <w:szCs w:val="32"/>
        </w:rPr>
        <w:t xml:space="preserve">20863, </w:t>
      </w:r>
      <w:r>
        <w:rPr>
          <w:rFonts w:ascii="TH SarabunPSK" w:hAnsi="TH SarabunPSK" w:eastAsia="EucrosiaUPCBold;Arial Unicode MS" w:cs="TH SarabunPSK"/>
          <w:sz w:val="32"/>
          <w:sz w:val="32"/>
          <w:szCs w:val="32"/>
        </w:rPr>
        <w:t xml:space="preserve">และ </w:t>
      </w:r>
      <w:r>
        <w:rPr>
          <w:rFonts w:eastAsia="EucrosiaUPCBold;Arial Unicode MS" w:cs="TH SarabunPSK" w:ascii="TH SarabunPSK" w:hAnsi="TH SarabunPSK"/>
          <w:sz w:val="32"/>
          <w:szCs w:val="32"/>
        </w:rPr>
        <w:t xml:space="preserve">13779  </w:t>
      </w:r>
      <w:r>
        <w:rPr>
          <w:rFonts w:ascii="TH SarabunPSK" w:hAnsi="TH SarabunPSK" w:eastAsia="EucrosiaUPCBold;Arial Unicode MS" w:cs="TH SarabunPSK"/>
          <w:sz w:val="32"/>
          <w:sz w:val="32"/>
          <w:szCs w:val="32"/>
        </w:rPr>
        <w:t xml:space="preserve">ราย คิดเป็นอัตราป่วยต่อพันประชากร เท่ากับ </w:t>
      </w:r>
      <w:r>
        <w:rPr>
          <w:rFonts w:eastAsia="EucrosiaUPCBold;Arial Unicode MS" w:cs="TH SarabunPSK" w:ascii="TH SarabunPSK" w:hAnsi="TH SarabunPSK"/>
          <w:sz w:val="32"/>
          <w:szCs w:val="32"/>
        </w:rPr>
        <w:t xml:space="preserve">46.03, 49.69, 54.38, 53.00, </w:t>
      </w:r>
      <w:r>
        <w:rPr>
          <w:rFonts w:ascii="TH SarabunPSK" w:hAnsi="TH SarabunPSK" w:eastAsia="EucrosiaUPCBold;Arial Unicode MS" w:cs="TH SarabunPSK"/>
          <w:sz w:val="32"/>
          <w:sz w:val="32"/>
          <w:szCs w:val="32"/>
        </w:rPr>
        <w:t xml:space="preserve">และ </w:t>
      </w:r>
      <w:r>
        <w:rPr>
          <w:rFonts w:eastAsia="EucrosiaUPCBold;Arial Unicode MS" w:cs="TH SarabunPSK" w:ascii="TH SarabunPSK" w:hAnsi="TH SarabunPSK"/>
          <w:sz w:val="32"/>
          <w:szCs w:val="32"/>
        </w:rPr>
        <w:t xml:space="preserve">37.73 </w:t>
      </w:r>
      <w:r>
        <w:rPr>
          <w:rFonts w:ascii="TH SarabunPSK" w:hAnsi="TH SarabunPSK" w:eastAsia="EucrosiaUPCBold;Arial Unicode MS" w:cs="TH SarabunPSK"/>
          <w:sz w:val="32"/>
          <w:sz w:val="32"/>
          <w:szCs w:val="32"/>
        </w:rPr>
        <w:t>ตามลำดับ ซึ่งเป็นโรคที่มีจำนวนและอัตราป่วยที่มีแนวโน้มเพิ่มสูงขึ้นและ</w:t>
      </w:r>
      <w:r>
        <w:rPr>
          <w:rFonts w:ascii="TH SarabunPSK" w:hAnsi="TH SarabunPSK" w:cs="TH SarabunPSK"/>
          <w:sz w:val="32"/>
          <w:sz w:val="32"/>
          <w:szCs w:val="32"/>
        </w:rPr>
        <w:t>เป็นโรคเรื้อรังที่ไม่สามารถรักษาให้หายขาดได้ แต่สามารถดูแลและป้องกันการเกิด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ascii="TH SarabunPSK" w:hAnsi="TH SarabunPSK" w:cs="TH SarabunPSK"/>
          <w:sz w:val="32"/>
          <w:sz w:val="32"/>
          <w:szCs w:val="32"/>
        </w:rPr>
        <w:t>าวะแทรกซ้อนได้ ปัญหา</w:t>
      </w:r>
      <w:r>
        <w:rPr>
          <w:rFonts w:ascii="TH SarabunPSK" w:hAnsi="TH SarabunPSK" w:cs="TH SarabunPSK"/>
          <w:sz w:val="32"/>
          <w:sz w:val="32"/>
          <w:szCs w:val="32"/>
        </w:rPr>
        <w:t>อยู่</w:t>
      </w:r>
      <w:r>
        <w:rPr>
          <w:rFonts w:ascii="TH SarabunPSK" w:hAnsi="TH SarabunPSK" w:cs="TH SarabunPSK"/>
          <w:sz w:val="32"/>
          <w:sz w:val="32"/>
          <w:szCs w:val="32"/>
        </w:rPr>
        <w:t>ที่ผู้ป่วยไม่สามารถควบคุมระดับความดันโลหิตได้เกิดจากพฤติกรรมสุขภาพของผู้ป่วยซึ่งคิดว่าตนเองหายป่วยแล้วจะหยุดรับประทานยาเอง ไม่ไปพบแพทย์ตามนัด ขาดการออก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ลังกาย 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ห้ผู้ป่วยส่วนใหญ่ที่เจ็บป่วยเป็นระยะเวลายาวนานขาดความตระหนักในการดูแลตนเอง และไม่เห็นถึงความ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ัญของการควบคุมความดันโลหิต จึงส่งผลให้ไม่สามารถควบคุมความดันโลหิตได้จ</w:t>
      </w:r>
      <w:r>
        <w:rPr>
          <w:rFonts w:ascii="TH SarabunPSK" w:hAnsi="TH SarabunPSK" w:cs="TH SarabunPSK"/>
          <w:sz w:val="32"/>
          <w:sz w:val="32"/>
          <w:szCs w:val="32"/>
        </w:rPr>
        <w:t>นทำ</w:t>
      </w:r>
      <w:r>
        <w:rPr>
          <w:rFonts w:ascii="TH SarabunPSK" w:hAnsi="TH SarabunPSK" w:cs="TH SarabunPSK"/>
          <w:sz w:val="32"/>
          <w:sz w:val="32"/>
          <w:szCs w:val="32"/>
        </w:rPr>
        <w:t>ให้เกิดปัญหาและภาวะแทรกซ้อนเพิ่มมากขึ้น</w:t>
      </w:r>
      <w:r>
        <w:rPr>
          <w:rFonts w:cs="TH SarabunPSK" w:ascii="TH SarabunPSK" w:hAnsi="TH SarabunPSK"/>
          <w:sz w:val="32"/>
          <w:szCs w:val="32"/>
          <w:vertAlign w:val="superscript"/>
        </w:rPr>
        <w:t>(6)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ัยเสี่ยงที่มีผลต่อการเกิดโรคความดันโลหิตสูง ได้แก่ การมีบิด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รดาเป็นโรคความดันโลหิตสูง การมีพี่น้องเป็นโรคความดันโลหิตสูง การสูบบุหรี่ การรับประทานอาหารรสเค็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โภคอาหารที่มีไขมันสู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มีค่าดัชนีมวลกายเกิน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กำลังกาย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ๆ 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  <w:r>
        <w:rPr>
          <w:rFonts w:cs="TH SarabunPSK" w:ascii="TH SarabunPSK" w:hAnsi="TH SarabunPSK"/>
          <w:sz w:val="32"/>
          <w:szCs w:val="32"/>
          <w:vertAlign w:val="superscript"/>
        </w:rPr>
        <w:t>(7)</w:t>
      </w:r>
      <w:r>
        <w:rPr>
          <w:rFonts w:ascii="TH SarabunPSK" w:hAnsi="TH SarabunPSK" w:cs="TH SarabunPSK"/>
          <w:sz w:val="32"/>
          <w:sz w:val="32"/>
          <w:szCs w:val="32"/>
        </w:rPr>
        <w:t>ปัจจัยที่ไม่สามารถ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ปลี่ยนแปลงได้ คือ อายุ เพศ ระดับการศึกษา กรรมพันธุ์ และปัจจัยที่เราสามารถปรับเปลี่ยนเพื่อป้องกันโรคนี้ได้แก่ รูปแบบการดำเนินชีวิตที่ไม่สมดุลระหว่างการรับประทานอาหารและการออกแรง การรับประทานอาหารมากเกินพอดี ไม่ถูกสัดส่วน รับประทานอาหารอาหารรสเค็ม หวานและมันสูง รับประทานผักผลไม้น้อยใช้เครื่องอำนวยความสะดวก เคลื่อนไหวร่างกายน้อยเครียดเป็นประจำการดื่มเครื่องดื่มที่มีแอลกอฮอล์ และการสูบบุหรี่ ปัจจัยดังกล่าวส่งผลกระทบต่อตัวผู้ป่วยและครอบครัว เศรษฐกิจและคุณภาพชีวิตของผู้ป่วย  ผู้ที่เป็นโรคความดันโลหิตสูงต้องคอยเอาใจใส่ตนเองอยู่เสมอ หากขาดการรักษาอย่างต่อเนื่องหรือไม่ได้รับการรักษาจะไม่สามารถควบคุมระดับความดันโลหิตให้อยู่ในระดับที่ปลอดภัยได้ การมีความดันโลหิตสูงอยู่นานมีผลทำให้หลอดเลือดแดงทั้งเล็กและใหญ่ทั่วร่างกายตีบแข็ง อวัยวะที่สำคัญของร่างกาย เช่น หลอดเลือดใหญ่ หัวใจ สมอง ตา ไต มีการเปลี่ยนแปลงเสื่อมสภาพและเกิดอันตรายต่อชีวิตได้ โรคความดันโลหิตสูงมักไม่มีอาการแสดงในระยะเริ่มแรก แต่จะมีอาการแสดงเมื่อโรคมีความรุนแรง หากประชาชนได้รับการตรวจคัดกรองเพื่อค้นหาโรคความดันโลหิตสูงตั้งแต่เริ่มแรกจะช่วยลดความเสี่ยงของความพิการและการเสียชีวิตจากโรคหัวใจและหลอดเลือดได้โรคความดันโลหิตสูงเป็นโรคเรื้อรัง รักษาไม่หายขาดเป้าหมายที่สำคัญของการรักษาโรคความดันคือการควบคุมระดับความดันโลหิตสูง</w:t>
      </w:r>
      <w:r>
        <w:rPr>
          <w:rFonts w:ascii="Angsana New" w:hAnsi="Angsana New" w:cs="Angsana New"/>
          <w:sz w:val="32"/>
          <w:sz w:val="32"/>
          <w:szCs w:val="32"/>
        </w:rPr>
        <w:t>ให้คง</w:t>
      </w:r>
      <w:r>
        <w:rPr>
          <w:rFonts w:ascii="TH SarabunPSK" w:hAnsi="TH SarabunPSK" w:cs="TH SarabunPSK"/>
          <w:sz w:val="32"/>
          <w:sz w:val="32"/>
          <w:szCs w:val="32"/>
        </w:rPr>
        <w:t>ระดับปกติตลอดไปเพื่อป้องกันภาวะแทรกซ้อนการควบคุมโดยการใช้ยาและควบคุมโดยไม่ใช้ยาหรือการปรับเปลี่ยนแบบแผนพฤติกรรมการดำเนินชีวิต</w:t>
      </w:r>
      <w:r>
        <w:rPr>
          <w:rFonts w:cs="TH SarabunPSK" w:ascii="TH SarabunPSK" w:hAnsi="TH SarabunPSK"/>
          <w:sz w:val="32"/>
          <w:szCs w:val="32"/>
          <w:vertAlign w:val="superscript"/>
        </w:rPr>
        <w:t>(8)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ฉะนั้นทางเลือกในการแก้ปัญหาโรคความดันโลหิตสูง อันดับแรกคือ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ป้องกันการเกิดโรค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ิธีที่ดีที่สุด</w:t>
      </w:r>
      <w:r>
        <w:rPr>
          <w:rFonts w:ascii="TH SarabunPSK" w:hAnsi="TH SarabunPSK" w:cs="TH SarabunPSK"/>
          <w:sz w:val="24"/>
          <w:sz w:val="24"/>
          <w:szCs w:val="32"/>
        </w:rPr>
        <w:t>โดยการคัดกรองประชาชนทั่วไปที่มี</w:t>
      </w:r>
      <w:r>
        <w:rPr>
          <w:rFonts w:ascii="TH SarabunPSK" w:hAnsi="TH SarabunPSK" w:cs="TH SarabunPSK"/>
          <w:sz w:val="24"/>
          <w:sz w:val="24"/>
          <w:szCs w:val="32"/>
        </w:rPr>
        <w:t>ปัจจัยเสี่ยงต่อการเกิด</w:t>
      </w:r>
      <w:r>
        <w:rPr>
          <w:rFonts w:ascii="TH SarabunPSK" w:hAnsi="TH SarabunPSK" w:cs="TH SarabunPSK"/>
          <w:sz w:val="32"/>
          <w:sz w:val="32"/>
          <w:szCs w:val="32"/>
        </w:rPr>
        <w:t>โรค</w:t>
      </w:r>
      <w:r>
        <w:rPr>
          <w:rFonts w:ascii="TH SarabunPSK" w:hAnsi="TH SarabunPSK" w:cs="TH SarabunPSK"/>
          <w:sz w:val="32"/>
          <w:sz w:val="32"/>
          <w:szCs w:val="32"/>
        </w:rPr>
        <w:t>จัดการกับปัจจัยเสี่ยงเหล่านั้นให้หมดไปตามลำดับความสำคัญของของแต่ปัจจัย ร่วมกับ</w:t>
      </w:r>
      <w:r>
        <w:rPr>
          <w:rFonts w:ascii="TH SarabunPSK" w:hAnsi="TH SarabunPSK" w:cs="TH SarabunPSK"/>
          <w:sz w:val="24"/>
          <w:sz w:val="24"/>
          <w:szCs w:val="32"/>
        </w:rPr>
        <w:t>การดูแลกลุ่มเส</w:t>
      </w:r>
      <w:r>
        <w:rPr>
          <w:rFonts w:ascii="TH SarabunPSK" w:hAnsi="TH SarabunPSK" w:cs="TH SarabunPSK"/>
          <w:sz w:val="24"/>
          <w:sz w:val="24"/>
          <w:szCs w:val="32"/>
        </w:rPr>
        <w:t>ี่</w:t>
      </w:r>
      <w:r>
        <w:rPr>
          <w:rFonts w:ascii="TH SarabunPSK" w:hAnsi="TH SarabunPSK" w:cs="TH SarabunPSK"/>
          <w:sz w:val="24"/>
          <w:sz w:val="24"/>
          <w:szCs w:val="32"/>
        </w:rPr>
        <w:t>ยงตั้งแต่ยังไม่มีอาการ</w:t>
      </w:r>
      <w:r>
        <w:rPr>
          <w:rFonts w:ascii="TH SarabunPSK" w:hAnsi="TH SarabunPSK" w:cs="TH SarabunPSK"/>
          <w:sz w:val="24"/>
          <w:sz w:val="24"/>
          <w:szCs w:val="32"/>
        </w:rPr>
        <w:t>ก็จะสามารถลดปัญหาของโรคลงได้ตามลำดั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24"/>
          <w:szCs w:val="32"/>
        </w:rPr>
      </w:pPr>
      <w:r>
        <w:rPr>
          <w:rFonts w:cs="TH SarabunPSK" w:ascii="TH SarabunPSK" w:hAnsi="TH SarabunPSK"/>
          <w:color w:val="000000"/>
          <w:sz w:val="24"/>
          <w:szCs w:val="32"/>
        </w:rPr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วัตถุประสงค์</w:t>
      </w:r>
    </w:p>
    <w:p>
      <w:pPr>
        <w:pStyle w:val="Style16"/>
        <w:numPr>
          <w:ilvl w:val="0"/>
          <w:numId w:val="3"/>
        </w:numPr>
        <w:spacing w:lineRule="auto" w:line="240" w:before="0" w:after="240"/>
        <w:contextualSpacing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ศึกษาระบาดวิทยาเชิงพรรณนาของโรคความดันโลหิตสูงในพื้นที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ำเภอเมือง จังหวัดอุดรธานี</w:t>
      </w:r>
    </w:p>
    <w:p>
      <w:pPr>
        <w:pStyle w:val="Style16"/>
        <w:numPr>
          <w:ilvl w:val="0"/>
          <w:numId w:val="3"/>
        </w:numPr>
        <w:spacing w:lineRule="auto" w:line="240" w:before="0" w:after="24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วัดผลกระทบของปัจจัย</w:t>
      </w:r>
      <w:r>
        <w:rPr>
          <w:rFonts w:ascii="TH SarabunPSK" w:hAnsi="TH SarabunPSK" w:cs="TH SarabunPSK"/>
          <w:sz w:val="32"/>
          <w:sz w:val="32"/>
          <w:szCs w:val="32"/>
        </w:rPr>
        <w:t>และพฤติกรรมที่มีผลต่อการป่วยด้วยโรคความดันโลหิตสู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วิธีการศึกษา</w:t>
      </w:r>
    </w:p>
    <w:p>
      <w:pPr>
        <w:pStyle w:val="Style17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ครั้งนี้เป็นการศึกษาเชิงพรรณนา</w:t>
      </w:r>
      <w:r>
        <w:rPr>
          <w:rFonts w:cs="TH SarabunPSK" w:ascii="TH SarabunPSK" w:hAnsi="TH SarabunPSK"/>
          <w:sz w:val="32"/>
          <w:szCs w:val="32"/>
        </w:rPr>
        <w:t xml:space="preserve">(Descriptive study) 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สถานการณ์ของโรค</w:t>
      </w:r>
      <w:r>
        <w:rPr>
          <w:rFonts w:ascii="TH SarabunPSK" w:hAnsi="TH SarabunPSK" w:cs="TH SarabunPSK"/>
          <w:sz w:val="32"/>
          <w:sz w:val="32"/>
          <w:szCs w:val="32"/>
        </w:rPr>
        <w:t>ความดันโลหิตสูงวิเคราะห์หาผลกระทบของปัจจัย</w:t>
      </w:r>
      <w:r>
        <w:rPr>
          <w:rFonts w:ascii="TH SarabunPSK" w:hAnsi="TH SarabunPSK" w:cs="TH SarabunPSK"/>
          <w:sz w:val="32"/>
          <w:sz w:val="32"/>
          <w:szCs w:val="32"/>
        </w:rPr>
        <w:t>เกี่ยวข้องกับการเกิดโรคความดันโลหิตสู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และพื้นที่ศึกษา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แหล่งข้อมูล</w:t>
      </w:r>
    </w:p>
    <w:p>
      <w:pPr>
        <w:pStyle w:val="Style17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ประชากรกลาง</w:t>
      </w:r>
      <w:r>
        <w:rPr>
          <w:rFonts w:ascii="TH SarabunPSK" w:hAnsi="TH SarabunPSK" w:cs="TH SarabunPSK"/>
          <w:sz w:val="32"/>
          <w:sz w:val="32"/>
          <w:szCs w:val="32"/>
        </w:rPr>
        <w:t>ปีจากฐานข้อมูลประชากร งานแผนงานและสารสนเทศ สำนักงาน</w:t>
      </w:r>
    </w:p>
    <w:p>
      <w:pPr>
        <w:pStyle w:val="Style17"/>
        <w:rPr/>
      </w:pPr>
      <w:r>
        <w:rPr>
          <w:rFonts w:ascii="TH SarabunPSK" w:hAnsi="TH SarabunPSK" w:cs="TH SarabunPSK"/>
          <w:sz w:val="32"/>
          <w:sz w:val="32"/>
          <w:szCs w:val="32"/>
        </w:rPr>
        <w:t>สาธารณสุขอำเภอเมือง จังหวัดอุดรธานี</w:t>
      </w:r>
      <w:r>
        <w:rPr>
          <w:rFonts w:cs="TH SarabunPSK" w:ascii="TH SarabunPSK" w:hAnsi="TH SarabunPSK"/>
          <w:sz w:val="32"/>
          <w:szCs w:val="32"/>
        </w:rPr>
        <w:br/>
        <w:t xml:space="preserve">           2.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ผู้ป่วยโรค</w:t>
      </w:r>
      <w:r>
        <w:rPr>
          <w:rFonts w:ascii="TH SarabunPSK" w:hAnsi="TH SarabunPSK" w:cs="TH SarabunPSK"/>
          <w:sz w:val="32"/>
          <w:sz w:val="32"/>
          <w:szCs w:val="32"/>
        </w:rPr>
        <w:t>ความดันโลหิต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 </w:t>
      </w:r>
      <w:r>
        <w:rPr>
          <w:rFonts w:cs="TH SarabunPSK" w:ascii="TH SarabunPSK" w:hAnsi="TH SarabunPSK"/>
          <w:sz w:val="32"/>
          <w:szCs w:val="32"/>
        </w:rPr>
        <w:t xml:space="preserve">43 </w:t>
      </w:r>
      <w:r>
        <w:rPr>
          <w:rFonts w:ascii="TH SarabunPSK" w:hAnsi="TH SarabunPSK" w:cs="TH SarabunPSK"/>
          <w:sz w:val="32"/>
          <w:sz w:val="32"/>
          <w:szCs w:val="32"/>
        </w:rPr>
        <w:t>แฟ้มมาตรฐาน ของ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สารสนเทศทางการแพทย์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อุดรธานี</w:t>
      </w:r>
      <w:r>
        <w:rPr>
          <w:rFonts w:cs="TH SarabunPSK" w:ascii="TH SarabunPSK" w:hAnsi="TH SarabunPSK"/>
          <w:sz w:val="32"/>
          <w:szCs w:val="32"/>
        </w:rPr>
        <w:br/>
        <w:t xml:space="preserve">           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การสำรวจสุขภาพประชาชนโดยการตรวจร่างกาย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โยบายและยุทธศาสตร์ กระทรวงสาธารณสุข ปี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การสำรวจพฤติกรรมเสี่ยงต่อโรคไม่ติดต่อและการบาดเจ็บ </w:t>
      </w:r>
      <w:r>
        <w:rPr>
          <w:rFonts w:cs="TH SarabunPSK" w:ascii="TH SarabunPSK" w:hAnsi="TH SarabunPSK"/>
          <w:sz w:val="32"/>
          <w:szCs w:val="32"/>
        </w:rPr>
        <w:t xml:space="preserve">(BRFSS)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โรคไม่ติดต่อ กรมควบคุมโรค 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ปี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Style17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ที่เกี่ยวข้องกับปัจจัยการเกิดโรคความดันโลหิตสูง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วิธีการวิเคราะห์ข้อมูล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วิเคราะห์ข้อมูลด้วยสถิติเชิงพรรณนาได้แก่ จ</w:t>
      </w:r>
      <w:r>
        <w:rPr>
          <w:rFonts w:ascii="TH SarabunPSK" w:hAnsi="TH SarabunPSK" w:cs="TH SarabunPSK"/>
          <w:sz w:val="24"/>
          <w:sz w:val="24"/>
          <w:szCs w:val="32"/>
        </w:rPr>
        <w:t>ำ</w:t>
      </w:r>
      <w:r>
        <w:rPr>
          <w:rFonts w:ascii="TH SarabunPSK" w:hAnsi="TH SarabunPSK" w:cs="TH SarabunPSK"/>
          <w:sz w:val="24"/>
          <w:sz w:val="24"/>
          <w:szCs w:val="32"/>
        </w:rPr>
        <w:t>นวน ร้อยละ ของข้อมูลผู้ป่วยโรคความดันโลหิตสูง</w:t>
      </w: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วณหาอัตราป่วยอย่างหยาบ  อัตราตาย อัตราป่วยตาย </w:t>
      </w:r>
      <w:r>
        <w:rPr>
          <w:rFonts w:ascii="TH SarabunPSK" w:hAnsi="TH SarabunPSK" w:cs="TH SarabunPSK"/>
          <w:sz w:val="32"/>
          <w:sz w:val="32"/>
          <w:szCs w:val="32"/>
        </w:rPr>
        <w:t>การวัดผลกระทบของปัจจัย</w:t>
      </w:r>
      <w:r>
        <w:rPr>
          <w:rFonts w:ascii="TH SarabunPSK" w:hAnsi="TH SarabunPSK" w:cs="TH SarabunPSK"/>
          <w:sz w:val="32"/>
          <w:sz w:val="32"/>
          <w:szCs w:val="32"/>
        </w:rPr>
        <w:t>โด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วรรณกรรม เพื่อหาค่า </w:t>
      </w:r>
      <w:r>
        <w:rPr>
          <w:rFonts w:cs="TH SarabunPSK" w:ascii="TH SarabunPSK" w:hAnsi="TH SarabunPSK"/>
          <w:sz w:val="32"/>
          <w:szCs w:val="32"/>
        </w:rPr>
        <w:t xml:space="preserve">Risk Rat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95%C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ัจจัยที่เกี่ยวข้องกับการเกิดโรคความดันโลหิตสูงหรือใช้ค่า </w:t>
      </w:r>
      <w:r>
        <w:rPr>
          <w:rFonts w:cs="TH SarabunPSK" w:ascii="TH SarabunPSK" w:hAnsi="TH SarabunPSK"/>
          <w:sz w:val="32"/>
          <w:szCs w:val="32"/>
        </w:rPr>
        <w:t xml:space="preserve">Odds Rat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 ในกรณีไม่สามารถหาค่า </w:t>
      </w:r>
      <w:r>
        <w:rPr>
          <w:rFonts w:cs="TH SarabunPSK" w:ascii="TH SarabunPSK" w:hAnsi="TH SarabunPSK"/>
          <w:sz w:val="32"/>
          <w:szCs w:val="32"/>
        </w:rPr>
        <w:t xml:space="preserve">Risk Ratio </w:t>
      </w:r>
      <w:r>
        <w:rPr>
          <w:rFonts w:ascii="TH SarabunPSK" w:hAnsi="TH SarabunPSK" w:cs="TH SarabunPSK"/>
          <w:sz w:val="32"/>
          <w:sz w:val="32"/>
          <w:szCs w:val="32"/>
        </w:rPr>
        <w:t>ได้โดยการ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ณ </w:t>
      </w:r>
      <w:r>
        <w:rPr>
          <w:rFonts w:cs="TH SarabunPSK" w:ascii="TH SarabunPSK" w:hAnsi="TH SarabunPSK"/>
          <w:sz w:val="32"/>
          <w:szCs w:val="32"/>
        </w:rPr>
        <w:t xml:space="preserve">Attributable fraction among Exposed (AF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Attributable fraction among Population (AFp)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ับปัจจัยที่มีผลต่อการเกิดโรค ค่า </w:t>
      </w:r>
      <w:r>
        <w:rPr>
          <w:rFonts w:cs="TH SarabunPSK" w:ascii="TH SarabunPSK" w:hAnsi="TH SarabunPSK"/>
          <w:sz w:val="32"/>
          <w:szCs w:val="32"/>
        </w:rPr>
        <w:t xml:space="preserve">Prevented Fraction among the Exposed (PF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Prevented Fraction among the Population (PFp)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ับปัจจัยป้องกันและ </w:t>
      </w:r>
      <w:r>
        <w:rPr>
          <w:rFonts w:cs="TH SarabunPSK" w:ascii="TH SarabunPSK" w:hAnsi="TH SarabunPSK"/>
          <w:sz w:val="32"/>
          <w:szCs w:val="32"/>
        </w:rPr>
        <w:t xml:space="preserve">95%CI </w:t>
      </w:r>
      <w:r>
        <w:rPr>
          <w:rFonts w:ascii="TH SarabunPSK" w:hAnsi="TH SarabunPSK" w:cs="TH SarabunPSK"/>
          <w:sz w:val="32"/>
          <w:sz w:val="32"/>
          <w:szCs w:val="32"/>
        </w:rPr>
        <w:t>โดยใช้ความชุกของปัจจัยในกลุ่มประชากรจากการ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รวจพฤติกรรมเสี่ยงต่อโรคไม่ติดต่อและการบาดเจ็บ</w:t>
      </w:r>
      <w:r>
        <w:rPr>
          <w:rFonts w:cs="TH SarabunPSK" w:ascii="TH SarabunPSK" w:hAnsi="TH SarabunPSK"/>
          <w:sz w:val="32"/>
          <w:szCs w:val="32"/>
        </w:rPr>
        <w:t xml:space="preserve">(BRFSS)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ักโรคไม่ติดต่อ กรมควบคุมโรค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ูตรที่ใช้ในการคำนวณ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AFe = </w:t>
      </w:r>
      <w:r>
        <w:rPr>
          <w:rFonts w:cs="TH SarabunPSK" w:ascii="TH SarabunPSK" w:hAnsi="TH SarabunPSK"/>
          <w:sz w:val="32"/>
          <w:szCs w:val="32"/>
          <w:u w:val="single"/>
        </w:rPr>
        <w:t>RR-1</w:t>
      </w:r>
    </w:p>
    <w:p>
      <w:pPr>
        <w:pStyle w:val="Style17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RR </w:t>
      </w:r>
    </w:p>
    <w:p>
      <w:pPr>
        <w:pStyle w:val="Style17"/>
        <w:ind w:left="2160" w:firstLine="72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sz w:val="32"/>
          <w:szCs w:val="40"/>
        </w:rPr>
        <w:t>AFp =</w:t>
      </w:r>
      <w:r>
        <w:rPr>
          <w:rFonts w:cs="TH SarabunPSK" w:ascii="TH SarabunPSK" w:hAnsi="TH SarabunPSK"/>
          <w:sz w:val="32"/>
          <w:szCs w:val="40"/>
          <w:u w:val="single"/>
        </w:rPr>
        <w:t xml:space="preserve"> Prep (RR-1)</w:t>
      </w:r>
    </w:p>
    <w:p>
      <w:pPr>
        <w:pStyle w:val="Style17"/>
        <w:ind w:left="2160" w:firstLine="72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sz w:val="32"/>
          <w:szCs w:val="40"/>
        </w:rPr>
        <w:t xml:space="preserve">         </w:t>
      </w:r>
      <w:r>
        <w:rPr>
          <w:rFonts w:cs="TH SarabunPSK" w:ascii="TH SarabunPSK" w:hAnsi="TH SarabunPSK"/>
          <w:sz w:val="32"/>
          <w:szCs w:val="40"/>
        </w:rPr>
        <w:t>Prep (RR-1) +1</w:t>
      </w:r>
    </w:p>
    <w:p>
      <w:pPr>
        <w:pStyle w:val="Style17"/>
        <w:ind w:left="2160" w:firstLine="720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  <w:t xml:space="preserve">PFe = 1-RR </w:t>
      </w:r>
    </w:p>
    <w:p>
      <w:pPr>
        <w:pStyle w:val="Style17"/>
        <w:spacing w:before="0" w:after="240"/>
        <w:ind w:left="2160" w:firstLine="72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sz w:val="32"/>
          <w:szCs w:val="40"/>
        </w:rPr>
        <w:t>PFp = Prep (1-RR)</w:t>
      </w:r>
    </w:p>
    <w:p>
      <w:pPr>
        <w:pStyle w:val="Style17"/>
        <w:ind w:left="21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RR (Rate Ratio) </w:t>
      </w:r>
      <w:r>
        <w:rPr>
          <w:rFonts w:ascii="TH SarabunPSK" w:hAnsi="TH SarabunPSK" w:cs="TH SarabunPSK"/>
          <w:sz w:val="32"/>
          <w:sz w:val="32"/>
          <w:szCs w:val="32"/>
        </w:rPr>
        <w:t>คือ ค่าความเสี่ยงสัมพัทธ์</w:t>
      </w:r>
    </w:p>
    <w:p>
      <w:pPr>
        <w:pStyle w:val="Style17"/>
        <w:ind w:left="21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Prep </w:t>
      </w:r>
      <w:r>
        <w:rPr>
          <w:rFonts w:ascii="TH SarabunPSK" w:hAnsi="TH SarabunPSK" w:cs="TH SarabunPSK"/>
          <w:sz w:val="32"/>
          <w:sz w:val="32"/>
          <w:szCs w:val="32"/>
        </w:rPr>
        <w:t>คือ ค่าความชุกของปัจจัยในกลุ่มประชากร</w:t>
      </w:r>
    </w:p>
    <w:p>
      <w:pPr>
        <w:pStyle w:val="Style1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7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Results)</w:t>
      </w:r>
    </w:p>
    <w:p>
      <w:pPr>
        <w:pStyle w:val="Style17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ระบาดวิทยาเชิงพรรณนา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ศึกษาข้อมูลอัตราป่วยจากโรคความดันโลหิตสูง โดยใช้ข้อมูลจาก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ชระเบียน กลุ่มงานสารสนเทศทางการแพทย์ โรงพยาบาลอุดรธานี พบว่า สถานการณ์ของโรคความดันโลหิตสูง อำเภอเมืองอุดรธานี ปี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ความดันโลหิตสูง มีอุบัติการณ์ของโรคเท่ากับ </w:t>
      </w:r>
      <w:r>
        <w:rPr>
          <w:rFonts w:cs="TH SarabunPSK" w:ascii="TH SarabunPSK" w:hAnsi="TH SarabunPSK"/>
          <w:sz w:val="32"/>
          <w:szCs w:val="32"/>
        </w:rPr>
        <w:t xml:space="preserve">3.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 อัตราป่วยเท่ากับ </w:t>
      </w:r>
      <w:r>
        <w:rPr>
          <w:rFonts w:cs="TH SarabunPSK" w:ascii="TH SarabunPSK" w:hAnsi="TH SarabunPSK"/>
          <w:sz w:val="32"/>
          <w:szCs w:val="32"/>
        </w:rPr>
        <w:t xml:space="preserve">3.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 ความชุก เท่ากับ </w:t>
      </w:r>
      <w:r>
        <w:rPr>
          <w:rFonts w:cs="TH SarabunPSK" w:ascii="TH SarabunPSK" w:hAnsi="TH SarabunPSK"/>
          <w:sz w:val="32"/>
          <w:szCs w:val="32"/>
        </w:rPr>
        <w:t xml:space="preserve">36.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และเป็นโรคที่มีอัตราตายสูงที่สุดที่ </w:t>
      </w:r>
      <w:r>
        <w:rPr>
          <w:rFonts w:cs="TH SarabunPSK" w:ascii="TH SarabunPSK" w:hAnsi="TH SarabunPSK"/>
          <w:sz w:val="32"/>
          <w:szCs w:val="32"/>
        </w:rPr>
        <w:t xml:space="preserve">110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แสนประชากร โดยมีอัตราป่วยตายร้อยละ </w:t>
      </w:r>
      <w:r>
        <w:rPr>
          <w:rFonts w:cs="TH SarabunPSK" w:ascii="TH SarabunPSK" w:hAnsi="TH SarabunPSK"/>
          <w:sz w:val="32"/>
          <w:szCs w:val="32"/>
        </w:rPr>
        <w:t>2.95</w:t>
      </w:r>
    </w:p>
    <w:p>
      <w:pPr>
        <w:pStyle w:val="Style17"/>
        <w:numPr>
          <w:ilvl w:val="0"/>
          <w:numId w:val="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ดผลกระทบของปัจจัยต่างๆ ต่อการเกิดโรคความดันโลหิตสูง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จากการทบทวนวรรณกรรม เรื่องปัจจัยที่มีความสัมพันธ์กับระดับความดันโลหิตที่เสี่ยงต่อการเกิดโรคความดันโลหิตสูง พบว่า ปัจจัยที่มีความสัมพันธ์กับระดับความดันโลหิตที่เสี่ยงต่อการเกิดโรคความดันโลหิตสูง ได้แก่ การมีบิด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รดาเป็นโรคความดันโลหิตสูง การมีพี่น้องเป็นโรคความดันโลหิตสูง การสูบบุหรี่ การชอบรับประทานอาหารรสเค็ม และการมีดัชนีมวลกายมากกว่า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ออกกำลัง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สัปดาห์ </w:t>
      </w:r>
      <w:r>
        <w:rPr>
          <w:rFonts w:ascii="TH SarabunPSK" w:hAnsi="TH SarabunPSK" w:cs="TH SarabunPSK"/>
          <w:sz w:val="32"/>
          <w:sz w:val="32"/>
          <w:szCs w:val="32"/>
        </w:rPr>
        <w:t>เป็นปัจจัยที่ป้องกันการเกิดโรคความดันโลหิตสูง</w:t>
      </w:r>
      <w:r>
        <w:rPr>
          <w:rFonts w:ascii="TH SarabunPSK" w:hAnsi="TH SarabunPSK" w:cs="TH SarabunPSK"/>
          <w:sz w:val="32"/>
          <w:sz w:val="32"/>
          <w:szCs w:val="32"/>
          <w:vertAlign w:val="superscript"/>
        </w:rPr>
        <w:t xml:space="preserve"> </w:t>
      </w:r>
      <w:r>
        <w:rPr>
          <w:rFonts w:cs="TH SarabunPSK" w:ascii="TH SarabunPSK" w:hAnsi="TH SarabunPSK"/>
          <w:sz w:val="32"/>
          <w:szCs w:val="32"/>
          <w:vertAlign w:val="superscript"/>
        </w:rPr>
        <w:t>(7)</w:t>
      </w:r>
    </w:p>
    <w:p>
      <w:pPr>
        <w:pStyle w:val="Style17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มูลการศึกษาเรื่อง </w:t>
      </w:r>
      <w:r>
        <w:rPr>
          <w:rFonts w:cs="TH SarabunPSK" w:ascii="TH SarabunPSK" w:hAnsi="TH SarabunPSK"/>
          <w:sz w:val="32"/>
          <w:szCs w:val="32"/>
        </w:rPr>
        <w:t xml:space="preserve">Alcohol consumption and the incidence of hypertension in 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 Mediterranean cohor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ว็บไซด์ </w:t>
      </w:r>
      <w:r>
        <w:rPr>
          <w:rFonts w:cs="TH SarabunPSK" w:ascii="TH SarabunPSK" w:hAnsi="TH SarabunPSK"/>
          <w:sz w:val="32"/>
          <w:szCs w:val="32"/>
        </w:rPr>
        <w:t xml:space="preserve">National Center for Biotechnology Inform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การดื่มสุราทุกวันมีผลต่อการเกิดโรคความดันโลหิตสูงคิดเป็นค่า </w:t>
      </w:r>
      <w:r>
        <w:rPr>
          <w:rFonts w:cs="TH SarabunPSK" w:ascii="TH SarabunPSK" w:hAnsi="TH SarabunPSK"/>
          <w:sz w:val="32"/>
          <w:szCs w:val="32"/>
        </w:rPr>
        <w:t xml:space="preserve">Risk Rat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ร้อยละ </w:t>
      </w:r>
      <w:r>
        <w:rPr>
          <w:rFonts w:cs="TH SarabunPSK" w:ascii="TH SarabunPSK" w:hAnsi="TH SarabunPSK"/>
          <w:sz w:val="32"/>
          <w:szCs w:val="32"/>
        </w:rPr>
        <w:t xml:space="preserve">1.45 (95%CI 1.06 </w:t>
        <w:br/>
        <w:t>– 2.00)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(9) 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รางที่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่า</w:t>
      </w:r>
      <w:r>
        <w:rPr>
          <w:rFonts w:cs="TH SarabunPSK" w:ascii="TH SarabunPSK" w:hAnsi="TH SarabunPSK"/>
          <w:sz w:val="32"/>
          <w:szCs w:val="32"/>
        </w:rPr>
        <w:t xml:space="preserve">Odds/Risk Rat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95%CI </w:t>
      </w:r>
      <w:r>
        <w:rPr>
          <w:rFonts w:ascii="TH SarabunPSK" w:hAnsi="TH SarabunPSK" w:cs="TH SarabunPSK"/>
          <w:sz w:val="32"/>
          <w:sz w:val="32"/>
          <w:szCs w:val="32"/>
        </w:rPr>
        <w:t>ของปัจจัยที่มีความเกี่ยวข้องกับการเกิดโรคความดันโลหิตสูง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3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จจั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Risk Rati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95%C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ิด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รดาเป็นโรคความดันโลหิตสู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79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083, 2.9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ี่น้องเป็นโรคความดันโลหิตสู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8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462</w:t>
            </w:r>
            <w:r>
              <w:rPr>
                <w:rFonts w:cs="TH SarabunPSK" w:ascii="TH SarabunPSK" w:hAnsi="TH SarabunPSK"/>
                <w:sz w:val="32"/>
                <w:szCs w:val="32"/>
              </w:rPr>
              <w:t>, 5.6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บบุหร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3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787, 6.10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กำลังกาย 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สัปดาห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60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69, 0.99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อบรับประทานอาหารรสเค็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8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08, 1.98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ัชนีมวลกาย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6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678, 2.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ื่มสุร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06, 2.00</w:t>
            </w:r>
          </w:p>
        </w:tc>
      </w:tr>
    </w:tbl>
    <w:p>
      <w:pPr>
        <w:pStyle w:val="Style17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หาค่า </w:t>
      </w:r>
      <w:r>
        <w:rPr>
          <w:rFonts w:cs="TH SarabunPSK" w:ascii="TH SarabunPSK" w:hAnsi="TH SarabunPSK"/>
          <w:sz w:val="32"/>
          <w:szCs w:val="32"/>
        </w:rPr>
        <w:t xml:space="preserve">Attributable Fraction among the Exposed (AFe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ค่าที่บอกว่าหากลดปัจจัยเสี่ยงในกลุ่มผู้ป่วยลง จะ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ห้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นคนป่วยในกลุ่มผู้ป่วย มี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ลดลงได้เท่าไหร่พบว่า การสูบบุหรี่ เป็นปัจจัยที่ให้ค่า </w:t>
      </w:r>
      <w:r>
        <w:rPr>
          <w:rFonts w:cs="TH SarabunPSK" w:ascii="TH SarabunPSK" w:hAnsi="TH SarabunPSK"/>
          <w:sz w:val="32"/>
          <w:szCs w:val="32"/>
        </w:rPr>
        <w:t>AF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ที่สุด คือ </w:t>
      </w:r>
      <w:r>
        <w:rPr>
          <w:rFonts w:cs="TH SarabunPSK" w:ascii="TH SarabunPSK" w:hAnsi="TH SarabunPSK"/>
          <w:sz w:val="32"/>
          <w:szCs w:val="32"/>
        </w:rPr>
        <w:t xml:space="preserve">0.70 </w:t>
      </w:r>
      <w:r>
        <w:rPr>
          <w:rFonts w:ascii="TH SarabunPSK" w:hAnsi="TH SarabunPSK" w:cs="TH SarabunPSK"/>
          <w:sz w:val="32"/>
          <w:sz w:val="32"/>
          <w:szCs w:val="32"/>
        </w:rPr>
        <w:t>ซึ่งแปลผลได้ว่าหาก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ห้กลุ่มผู้ป่วยโรคความดันโลหิตสูงที่สูบบุหรี่ เลิกสูบบุหรี่ได้ จะสามารถ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ผู้ป่วยโรคความดันโลหิตสูงในกลุ่มดังกล่าวลงได้ร้อยละ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>รองลงมาคือ ปัจจัยการมีพี่น้องเป็นโรคความดันโลหิตสูง การมีบิด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ารดาเป็นโรคความดันโลหิตสูง และการดื่มสุรา ส่วนการออก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ง 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สัปดาห์ซึ่งเป็นปัจจัยป้องกัน ให้ค่า </w:t>
      </w:r>
      <w:r>
        <w:rPr>
          <w:rFonts w:cs="TH SarabunPSK" w:ascii="TH SarabunPSK" w:hAnsi="TH SarabunPSK"/>
          <w:sz w:val="32"/>
          <w:szCs w:val="32"/>
        </w:rPr>
        <w:t xml:space="preserve">Prevented Fraction among the Exposed (PF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0.395 </w:t>
      </w:r>
      <w:r>
        <w:rPr>
          <w:rFonts w:ascii="TH SarabunPSK" w:hAnsi="TH SarabunPSK" w:cs="TH SarabunPSK"/>
          <w:sz w:val="32"/>
          <w:sz w:val="32"/>
          <w:szCs w:val="32"/>
        </w:rPr>
        <w:t>สามารถแปลผลได้ว่า หากในกลุ่มผู้ป่วยโรคความดันโลหิตสูงที่ไม่มีการออก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ลังกายเลย หันมาออก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งกาย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รั้งต่อสัปดาห์</w:t>
      </w:r>
      <w:r>
        <w:rPr>
          <w:rFonts w:ascii="TH SarabunPSK" w:hAnsi="TH SarabunPSK" w:cs="TH SarabunPSK"/>
          <w:sz w:val="32"/>
          <w:sz w:val="32"/>
          <w:szCs w:val="32"/>
        </w:rPr>
        <w:t>จะ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ผู้ป่วยลดลง ร้อยละ </w:t>
      </w:r>
      <w:r>
        <w:rPr>
          <w:rFonts w:cs="TH SarabunPSK" w:ascii="TH SarabunPSK" w:hAnsi="TH SarabunPSK"/>
          <w:sz w:val="32"/>
          <w:szCs w:val="32"/>
        </w:rPr>
        <w:t xml:space="preserve">39.5 </w:t>
      </w:r>
      <w:r>
        <w:rPr>
          <w:rFonts w:ascii="TH SarabunPSK" w:hAnsi="TH SarabunPSK" w:cs="TH SarabunPSK"/>
          <w:sz w:val="32"/>
          <w:sz w:val="32"/>
          <w:szCs w:val="32"/>
        </w:rPr>
        <w:t>ในขณะที่ปัจจัยอื่นๆเมื่อ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ไป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ณหาค่า </w:t>
      </w:r>
      <w:r>
        <w:rPr>
          <w:rFonts w:cs="TH SarabunPSK" w:ascii="TH SarabunPSK" w:hAnsi="TH SarabunPSK"/>
          <w:sz w:val="32"/>
          <w:szCs w:val="32"/>
        </w:rPr>
        <w:t xml:space="preserve">95%C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มีค่าคาบเกี่ยวกับ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ถือว่าไม่มีความสัมพันธ์ทางสถิติจึงไม่</w:t>
      </w:r>
      <w:r>
        <w:rPr>
          <w:rFonts w:ascii="TH SarabunPSK" w:hAnsi="TH SarabunPSK" w:cs="TH SarabunPSK"/>
          <w:sz w:val="32"/>
          <w:sz w:val="32"/>
          <w:szCs w:val="32"/>
        </w:rPr>
        <w:t>นำมา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ณต่อ </w:t>
      </w:r>
      <w:r>
        <w:rPr>
          <w:rFonts w:ascii="TH SarabunPSK" w:hAnsi="TH SarabunPSK" w:cs="TH SarabunPSK"/>
          <w:sz w:val="32"/>
          <w:sz w:val="32"/>
          <w:szCs w:val="32"/>
        </w:rPr>
        <w:t>ด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br w:type="page"/>
      </w:r>
    </w:p>
    <w:p>
      <w:pPr>
        <w:pStyle w:val="Style17"/>
        <w:rPr/>
      </w:pPr>
      <w:r>
        <w:rPr>
          <w:rFonts w:ascii="TH SarabunPSK" w:hAnsi="TH SarabunPSK" w:cs="TH SarabunPSK"/>
          <w:sz w:val="32"/>
          <w:sz w:val="32"/>
          <w:szCs w:val="32"/>
        </w:rPr>
        <w:t>ตาราง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่า</w:t>
      </w:r>
      <w:r>
        <w:rPr>
          <w:rFonts w:cs="TH SarabunPSK" w:ascii="TH SarabunPSK" w:hAnsi="TH SarabunPSK"/>
          <w:sz w:val="32"/>
          <w:szCs w:val="32"/>
        </w:rPr>
        <w:t xml:space="preserve">Attributable Fraction among the Exposed (AF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ัจจัยที่มีความเกี่ยวข้องกับการเกิดโรคความดันโลหิตสูงปัจจัย </w:t>
      </w:r>
      <w:r>
        <w:rPr/>
        <w:t>A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12"/>
        <w:gridCol w:w="2311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จจัย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ttributable Fraction among the Exposed (AFe)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AF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ิด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รดาเป็นโรคความดันโลหิตสู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4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8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0.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ี่น้องเป็นโรคความดันโลหิตสู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6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2, 0.8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บบุหรี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44, 0.8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ื่มสุร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6, 0.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อบรับประทานอาหารรสเค็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0.41, 0.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ัชนีมวลกาย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0.47, 0.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ังกาย 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สัปดาห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395 (</w:t>
            </w:r>
            <w:r>
              <w:rPr>
                <w:rFonts w:cs="TH SarabunPSK" w:ascii="TH SarabunPSK" w:hAnsi="TH SarabunPSK"/>
                <w:sz w:val="32"/>
                <w:szCs w:val="32"/>
              </w:rPr>
              <w:t>PFe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8, 0631</w:t>
            </w:r>
          </w:p>
        </w:tc>
      </w:tr>
    </w:tbl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นื่องจากปัจจัยการมีพี่น้องเป็นโรคความดันโลหิตสูง และการมีบิด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ารดาเป็นโรคความดันโลหิตสูงเป็นปัจจัยที่ไม่สามารถเปลี่ยนแปลงได้ ถือเป็นบุคคลผู้มีความเสี่ยงในการเป็นโรคความดันโลหิตสูง 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ได้เพียงให้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นะ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นการปฏิบัติตนเท่านั้น ไม่สามารถ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จัดปัจจัยเสี่ยงนี้ออกไปได้ จึงไม่ได้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มา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ณหาค่า </w:t>
      </w:r>
      <w:r>
        <w:rPr>
          <w:rFonts w:cs="TH SarabunPSK" w:ascii="TH SarabunPSK" w:hAnsi="TH SarabunPSK"/>
          <w:sz w:val="32"/>
          <w:szCs w:val="32"/>
        </w:rPr>
        <w:t xml:space="preserve">Attributable fraction among Population (AFp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ในการ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ดมาตรการการ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นผู้ป่วยความดันโลหิตสูง</w:t>
      </w:r>
    </w:p>
    <w:p>
      <w:pPr>
        <w:pStyle w:val="Style17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มื่อ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ณค่า </w:t>
      </w:r>
      <w:r>
        <w:rPr>
          <w:rFonts w:cs="TH SarabunPSK" w:ascii="TH SarabunPSK" w:hAnsi="TH SarabunPSK"/>
          <w:sz w:val="32"/>
          <w:szCs w:val="32"/>
        </w:rPr>
        <w:t xml:space="preserve">Attributable fraction among Population (AFp) </w:t>
      </w:r>
      <w:r>
        <w:rPr>
          <w:rFonts w:ascii="TH SarabunPSK" w:hAnsi="TH SarabunPSK" w:cs="TH SarabunPSK"/>
          <w:sz w:val="32"/>
          <w:sz w:val="32"/>
          <w:szCs w:val="32"/>
        </w:rPr>
        <w:t>โดยใช้ค่าความชุกของปัจจัยเสี่ยงในกลุ่มประชากร จากการ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รวจพฤติกรรมเสี่ยงต่อโรคไม่ติดต่อและการบาดเจ็บ</w:t>
      </w:r>
      <w:r>
        <w:rPr>
          <w:rFonts w:cs="TH SarabunPSK" w:ascii="TH SarabunPSK" w:hAnsi="TH SarabunPSK"/>
          <w:sz w:val="32"/>
          <w:szCs w:val="32"/>
        </w:rPr>
        <w:t xml:space="preserve">(BRFSS) </w:t>
      </w:r>
      <w:r>
        <w:rPr>
          <w:rFonts w:ascii="TH SarabunPSK" w:hAnsi="TH SarabunPSK" w:cs="TH SarabunPSK"/>
          <w:sz w:val="32"/>
          <w:sz w:val="32"/>
          <w:szCs w:val="32"/>
        </w:rPr>
        <w:t>ของ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โรคไม่ติดต่อ กรมควบคุมโรค พบว่าการสูบบุหรี่ ซึ่งมีค่าความชุกในกลุ่มประชากร เท่ากับ </w:t>
      </w:r>
      <w:r>
        <w:rPr>
          <w:rFonts w:cs="TH SarabunPSK" w:ascii="TH SarabunPSK" w:hAnsi="TH SarabunPSK"/>
          <w:sz w:val="32"/>
          <w:szCs w:val="32"/>
        </w:rPr>
        <w:t xml:space="preserve">27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่า </w:t>
      </w:r>
      <w:r>
        <w:rPr>
          <w:rFonts w:cs="TH SarabunPSK" w:ascii="TH SarabunPSK" w:hAnsi="TH SarabunPSK"/>
          <w:sz w:val="32"/>
          <w:szCs w:val="32"/>
        </w:rPr>
        <w:t>AFp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ที่สุด เท่ากับ </w:t>
      </w:r>
      <w:r>
        <w:rPr>
          <w:rFonts w:cs="TH SarabunPSK" w:ascii="TH SarabunPSK" w:hAnsi="TH SarabunPSK"/>
          <w:sz w:val="32"/>
          <w:szCs w:val="32"/>
        </w:rPr>
        <w:t>0.</w:t>
      </w:r>
      <w:r>
        <w:rPr>
          <w:rFonts w:cs="TH SarabunPSK" w:ascii="TH SarabunPSK" w:hAnsi="TH SarabunPSK"/>
          <w:sz w:val="32"/>
          <w:szCs w:val="32"/>
        </w:rPr>
        <w:t>38</w:t>
      </w:r>
      <w:r>
        <w:rPr>
          <w:rFonts w:cs="TH SarabunPSK" w:ascii="TH SarabunPSK" w:hAnsi="TH SarabunPSK"/>
          <w:sz w:val="32"/>
          <w:szCs w:val="32"/>
        </w:rPr>
        <w:t xml:space="preserve"> (95%CI </w:t>
      </w:r>
      <w:r>
        <w:rPr>
          <w:rFonts w:cs="TH SarabunPSK" w:ascii="TH SarabunPSK" w:hAnsi="TH SarabunPSK"/>
          <w:sz w:val="32"/>
          <w:szCs w:val="32"/>
        </w:rPr>
        <w:t>0.178, 0.579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แปลผลได้ว่าหาก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ห้ประชากรทั้งหมดไม่สูบบุหรี่ได้ จะสามารถ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ผู้ป่วยโรคความดันโลหิตสูงลงได้ ร้อยละ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เมื่อ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มา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ณหา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ผู้ป่วยที่คาดว่าจะลดลงหากไม่มีปัจจัยเสี่ยงในประชากร </w:t>
      </w:r>
      <w:r>
        <w:rPr>
          <w:rFonts w:cs="TH SarabunPSK" w:ascii="TH SarabunPSK" w:hAnsi="TH SarabunPSK"/>
          <w:sz w:val="32"/>
          <w:szCs w:val="32"/>
        </w:rPr>
        <w:t xml:space="preserve">(Attributable Number) </w:t>
      </w:r>
      <w:r>
        <w:rPr>
          <w:rFonts w:ascii="TH SarabunPSK" w:hAnsi="TH SarabunPSK" w:cs="TH SarabunPSK"/>
          <w:sz w:val="32"/>
          <w:sz w:val="32"/>
          <w:szCs w:val="32"/>
        </w:rPr>
        <w:t>เมื่อสมมุติว่าปัจจัยอื่นๆไม่เปลี่ยนแปลง พบว่า หากเรา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ห้ในประชากรไม่มีคนสูบบุหรี่ได้ จะสามารถ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ผู้ป่วยโรคความดันโลหิตสูงลงได้ </w:t>
      </w:r>
      <w:r>
        <w:rPr>
          <w:rFonts w:cs="TH SarabunPSK" w:ascii="TH SarabunPSK" w:hAnsi="TH SarabunPSK"/>
          <w:sz w:val="32"/>
          <w:szCs w:val="32"/>
        </w:rPr>
        <w:t>5,78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(95%CI 2,684 – 8,733) </w:t>
      </w:r>
      <w:r>
        <w:rPr>
          <w:rFonts w:ascii="TH SarabunPSK" w:hAnsi="TH SarabunPSK" w:cs="TH SarabunPSK"/>
          <w:sz w:val="32"/>
          <w:sz w:val="32"/>
          <w:szCs w:val="32"/>
        </w:rPr>
        <w:t>จาก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่วย </w:t>
      </w:r>
      <w:r>
        <w:rPr>
          <w:rFonts w:cs="TH SarabunPSK" w:ascii="TH SarabunPSK" w:hAnsi="TH SarabunPSK"/>
          <w:sz w:val="32"/>
          <w:szCs w:val="32"/>
        </w:rPr>
        <w:t xml:space="preserve">15,084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tyle17"/>
        <w:spacing w:before="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ออก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งกายซึ่งเป็นปัจจัยป้องกันนั้น ให้ค่า </w:t>
      </w:r>
      <w:r>
        <w:rPr>
          <w:rFonts w:cs="TH SarabunPSK" w:ascii="TH SarabunPSK" w:hAnsi="TH SarabunPSK"/>
          <w:sz w:val="32"/>
          <w:szCs w:val="32"/>
        </w:rPr>
        <w:t xml:space="preserve">Prevented Fraction among the Population (PF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0.146 (95%CI 0.003, 0.233) </w:t>
      </w:r>
      <w:r>
        <w:rPr>
          <w:rFonts w:ascii="TH SarabunPSK" w:hAnsi="TH SarabunPSK" w:cs="TH SarabunPSK"/>
          <w:sz w:val="32"/>
          <w:sz w:val="32"/>
          <w:szCs w:val="32"/>
        </w:rPr>
        <w:t>ซึ่งแปลผลได้ว่า หาก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ห้ประชากรที่ไม่ออก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ลังกาย หันมาออก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งกาย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รั้งต่อสัปดาห์ จะ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ป่วยโรคความดันโลหิตสูงในกลุ่มประชากรลดลงได้ร้อยละ </w:t>
      </w:r>
      <w:r>
        <w:rPr>
          <w:rFonts w:cs="TH SarabunPSK" w:ascii="TH SarabunPSK" w:hAnsi="TH SarabunPSK"/>
          <w:sz w:val="32"/>
          <w:szCs w:val="32"/>
        </w:rPr>
        <w:t xml:space="preserve">14.6 </w:t>
      </w:r>
      <w:r>
        <w:rPr>
          <w:rFonts w:ascii="TH SarabunPSK" w:hAnsi="TH SarabunPSK" w:cs="TH SarabunPSK"/>
          <w:sz w:val="32"/>
          <w:sz w:val="32"/>
          <w:szCs w:val="32"/>
        </w:rPr>
        <w:t>หรือ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ห้ผู้ป่วยความดันโลหิตสูงลดลงเป็น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 </w:t>
      </w:r>
      <w:r>
        <w:rPr>
          <w:rFonts w:cs="TH SarabunPSK" w:ascii="TH SarabunPSK" w:hAnsi="TH SarabunPSK"/>
          <w:sz w:val="32"/>
          <w:szCs w:val="32"/>
        </w:rPr>
        <w:t xml:space="preserve">8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95%CI 4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,514) </w:t>
      </w:r>
      <w:r>
        <w:rPr>
          <w:rFonts w:ascii="TH SarabunPSK" w:hAnsi="TH SarabunPSK" w:cs="TH SarabunPSK"/>
          <w:sz w:val="32"/>
          <w:sz w:val="32"/>
          <w:szCs w:val="32"/>
        </w:rPr>
        <w:t>จากจำ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ผู้ป่วย </w:t>
      </w:r>
      <w:r>
        <w:rPr>
          <w:rFonts w:cs="TH SarabunPSK" w:ascii="TH SarabunPSK" w:hAnsi="TH SarabunPSK"/>
          <w:sz w:val="32"/>
          <w:szCs w:val="32"/>
        </w:rPr>
        <w:t>15,08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จึงสรุปได้ว่าการลดการสูบบุหรี่ในประชากรเป็นมาตรการที่จะสามารถ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นผู้ป่วยโรคความดันโลหิตสูงลงได้มากที่สุดในพื้นที</w:t>
      </w:r>
      <w:r>
        <w:rPr>
          <w:rFonts w:ascii="TH SarabunPSK" w:hAnsi="TH SarabunPSK" w:cs="TH SarabunPSK"/>
          <w:sz w:val="32"/>
          <w:sz w:val="32"/>
          <w:szCs w:val="32"/>
        </w:rPr>
        <w:t>่อำเภอเมือง จังหวัดอุดรธานี</w:t>
      </w:r>
    </w:p>
    <w:p>
      <w:pPr>
        <w:pStyle w:val="Style17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 </w:t>
      </w:r>
      <w:r>
        <w:rPr>
          <w:rFonts w:cs="TH SarabunPSK" w:ascii="TH SarabunPSK" w:hAnsi="TH SarabunPSK"/>
          <w:sz w:val="32"/>
          <w:szCs w:val="32"/>
        </w:rPr>
        <w:t xml:space="preserve">Attributable Fraction among Population (AFp) </w:t>
      </w:r>
      <w:r>
        <w:rPr>
          <w:rFonts w:ascii="TH SarabunPSK" w:hAnsi="TH SarabunPSK" w:cs="TH SarabunPSK"/>
          <w:sz w:val="32"/>
          <w:sz w:val="32"/>
          <w:szCs w:val="32"/>
        </w:rPr>
        <w:t>ของปัจจัยที่มีความเกี่ยวข้องกับการเกิดโรคความดันโลหิตสูง และ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นผู้ป่วยที่สามารถลดได้ จา</w:t>
      </w:r>
      <w:r>
        <w:rPr>
          <w:rFonts w:ascii="TH SarabunPSK" w:hAnsi="TH SarabunPSK" w:cs="TH SarabunPSK"/>
          <w:sz w:val="32"/>
          <w:sz w:val="32"/>
          <w:szCs w:val="32"/>
        </w:rPr>
        <w:t>กผู้ป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5,08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ในปัจจุบัน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276"/>
        <w:gridCol w:w="1417"/>
        <w:gridCol w:w="2091"/>
      </w:tblGrid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ชุกของปัจจัยในกลุ่มประชากร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Fp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ผู้ป่วยที่ลดได้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F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5%CI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ูบบุหร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78, 0.57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781</w:t>
            </w:r>
          </w:p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,684 – 8,73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ื่มสุร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3, 0.04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8</w:t>
            </w:r>
          </w:p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5 - 73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กำลังกาย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สัปดาห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46(PF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3, 0.23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0</w:t>
            </w:r>
          </w:p>
          <w:p>
            <w:pPr>
              <w:pStyle w:val="Style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5 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,51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Conclusion)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ศึกษาข้อมูลอัตราป่วยจากโรคความดันโลหิตสูง โดยใช้ข้อมูลจากเวชระเบียน กลุ่มงานสารสนเทศทางการแพทย์ โรงพยาบาลอุดรธานี พบว่า สถานการณ์ของโรคความดันโลหิตสูง อำเภอเมืองอุดรธานี ปี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ความดันโลหิตสูง มีอุบัติการณ์ของโรคเท่ากับ </w:t>
      </w:r>
      <w:r>
        <w:rPr>
          <w:rFonts w:cs="TH SarabunPSK" w:ascii="TH SarabunPSK" w:hAnsi="TH SarabunPSK"/>
          <w:sz w:val="32"/>
          <w:szCs w:val="32"/>
        </w:rPr>
        <w:t xml:space="preserve">3.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 อัตราป่วยเท่ากับ </w:t>
      </w:r>
      <w:r>
        <w:rPr>
          <w:rFonts w:cs="TH SarabunPSK" w:ascii="TH SarabunPSK" w:hAnsi="TH SarabunPSK"/>
          <w:sz w:val="32"/>
          <w:szCs w:val="32"/>
        </w:rPr>
        <w:t xml:space="preserve">3.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 ความชุก เท่ากับ </w:t>
      </w:r>
      <w:r>
        <w:rPr>
          <w:rFonts w:cs="TH SarabunPSK" w:ascii="TH SarabunPSK" w:hAnsi="TH SarabunPSK"/>
          <w:sz w:val="32"/>
          <w:szCs w:val="32"/>
        </w:rPr>
        <w:t xml:space="preserve">36.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และเป็นโรคที่มีอัตราตายสูงที่สุดที่ </w:t>
      </w:r>
      <w:r>
        <w:rPr>
          <w:rFonts w:cs="TH SarabunPSK" w:ascii="TH SarabunPSK" w:hAnsi="TH SarabunPSK"/>
          <w:sz w:val="32"/>
          <w:szCs w:val="32"/>
        </w:rPr>
        <w:t xml:space="preserve">110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แสนประชากร โดยมีอัตราป่วยตายร้อยละ </w:t>
      </w:r>
      <w:r>
        <w:rPr>
          <w:rFonts w:cs="TH SarabunPSK" w:ascii="TH SarabunPSK" w:hAnsi="TH SarabunPSK"/>
          <w:sz w:val="32"/>
          <w:szCs w:val="32"/>
        </w:rPr>
        <w:t xml:space="preserve">2.95    </w:t>
      </w:r>
    </w:p>
    <w:p>
      <w:pPr>
        <w:pStyle w:val="Style17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หาค่า </w:t>
      </w:r>
      <w:r>
        <w:rPr>
          <w:rFonts w:cs="TH SarabunPSK" w:ascii="TH SarabunPSK" w:hAnsi="TH SarabunPSK"/>
          <w:sz w:val="32"/>
          <w:szCs w:val="32"/>
        </w:rPr>
        <w:t xml:space="preserve">Attributable Fraction among the Exposed (AF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่า </w:t>
      </w:r>
      <w:r>
        <w:rPr>
          <w:rFonts w:cs="TH SarabunPSK" w:ascii="TH SarabunPSK" w:hAnsi="TH SarabunPSK"/>
          <w:sz w:val="32"/>
          <w:szCs w:val="32"/>
        </w:rPr>
        <w:t xml:space="preserve">Attributable fraction among Population (AFp) </w:t>
      </w:r>
      <w:r>
        <w:rPr>
          <w:rFonts w:ascii="TH SarabunPSK" w:hAnsi="TH SarabunPSK" w:cs="TH SarabunPSK"/>
          <w:sz w:val="32"/>
          <w:sz w:val="32"/>
          <w:szCs w:val="32"/>
        </w:rPr>
        <w:t>เพื่อวัดผลกระทบของปัจจัยพบว่าการสูบบุหรี่เป็นปัจจัยที่สามารถ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นผู้ป่วยโรคความดันโลหิตสูงได้มากที่สุดหาก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ห้ทุกคนไม่สูบบุหรี่ได้โดยสามารถ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ผู้ป่วยในกลุ่มของผู้ป่วยได้ร้อยละ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จำนวน </w:t>
      </w:r>
      <w:r>
        <w:rPr>
          <w:rFonts w:cs="TH SarabunPSK" w:ascii="TH SarabunPSK" w:hAnsi="TH SarabunPSK"/>
          <w:sz w:val="32"/>
          <w:szCs w:val="32"/>
        </w:rPr>
        <w:t xml:space="preserve">10,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ของกลุ่มผู้ป่วย </w:t>
      </w:r>
      <w:r>
        <w:rPr>
          <w:rFonts w:cs="TH SarabunPSK" w:ascii="TH SarabunPSK" w:hAnsi="TH SarabunPSK"/>
          <w:sz w:val="32"/>
          <w:szCs w:val="32"/>
        </w:rPr>
        <w:t xml:space="preserve">15,0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และ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ผู้ป่วยในกลุ่มประชากรได้ร้อยละ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จำนวน </w:t>
      </w:r>
      <w:r>
        <w:rPr>
          <w:rFonts w:cs="TH SarabunPSK" w:ascii="TH SarabunPSK" w:hAnsi="TH SarabunPSK"/>
          <w:sz w:val="32"/>
          <w:szCs w:val="32"/>
        </w:rPr>
        <w:t>5,78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(95%CI 2,684 – 8,733) </w:t>
      </w:r>
      <w:r>
        <w:rPr>
          <w:rFonts w:ascii="TH SarabunPSK" w:hAnsi="TH SarabunPSK" w:cs="TH SarabunPSK"/>
          <w:sz w:val="32"/>
          <w:sz w:val="32"/>
          <w:szCs w:val="32"/>
        </w:rPr>
        <w:t>จาก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่วย </w:t>
      </w:r>
      <w:r>
        <w:rPr>
          <w:rFonts w:cs="TH SarabunPSK" w:ascii="TH SarabunPSK" w:hAnsi="TH SarabunPSK"/>
          <w:sz w:val="32"/>
          <w:szCs w:val="32"/>
        </w:rPr>
        <w:t xml:space="preserve">15,084 </w:t>
      </w:r>
      <w:r>
        <w:rPr>
          <w:rFonts w:ascii="TH SarabunPSK" w:hAnsi="TH SarabunPSK" w:cs="TH SarabunPSK"/>
          <w:sz w:val="32"/>
          <w:sz w:val="32"/>
          <w:szCs w:val="32"/>
        </w:rPr>
        <w:t>คนการออก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งกายซึ่งเป็นปัจจัยป้องกันนั้น ให้ค่า </w:t>
      </w:r>
      <w:r>
        <w:rPr>
          <w:rFonts w:cs="TH SarabunPSK" w:ascii="TH SarabunPSK" w:hAnsi="TH SarabunPSK"/>
          <w:sz w:val="32"/>
          <w:szCs w:val="32"/>
        </w:rPr>
        <w:t xml:space="preserve">Prevented Fraction among the Population (PF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0.146 (95%CI 0.003, 0.233) </w:t>
      </w:r>
      <w:r>
        <w:rPr>
          <w:rFonts w:ascii="TH SarabunPSK" w:hAnsi="TH SarabunPSK" w:cs="TH SarabunPSK"/>
          <w:sz w:val="32"/>
          <w:sz w:val="32"/>
          <w:szCs w:val="32"/>
        </w:rPr>
        <w:t>ซึ่งแปลผลได้ว่า หาก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ห้ประชากรที่ไม่ออก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ลังกาย หันมาออก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งกาย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รั้งต่อสัปดาห์ จะ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ป่วยโรคความดันโลหิตสูงในกลุ่มประชากรลดลงได้ร้อยละ </w:t>
      </w:r>
      <w:r>
        <w:rPr>
          <w:rFonts w:cs="TH SarabunPSK" w:ascii="TH SarabunPSK" w:hAnsi="TH SarabunPSK"/>
          <w:sz w:val="32"/>
          <w:szCs w:val="32"/>
        </w:rPr>
        <w:t xml:space="preserve">14.6 </w:t>
      </w:r>
      <w:r>
        <w:rPr>
          <w:rFonts w:ascii="TH SarabunPSK" w:hAnsi="TH SarabunPSK" w:cs="TH SarabunPSK"/>
          <w:sz w:val="32"/>
          <w:sz w:val="32"/>
          <w:szCs w:val="32"/>
        </w:rPr>
        <w:t>หรือ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ห้ผู้ป่วยความดันโลหิตสูงลดลงเป็น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 </w:t>
      </w:r>
      <w:r>
        <w:rPr>
          <w:rFonts w:cs="TH SarabunPSK" w:ascii="TH SarabunPSK" w:hAnsi="TH SarabunPSK"/>
          <w:sz w:val="32"/>
          <w:szCs w:val="32"/>
        </w:rPr>
        <w:t xml:space="preserve">8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95%CI 4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,514) </w:t>
      </w:r>
      <w:r>
        <w:rPr>
          <w:rFonts w:ascii="TH SarabunPSK" w:hAnsi="TH SarabunPSK" w:cs="TH SarabunPSK"/>
          <w:sz w:val="32"/>
          <w:sz w:val="32"/>
          <w:szCs w:val="32"/>
        </w:rPr>
        <w:t>จากจำ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ผู้ป่วย </w:t>
      </w:r>
      <w:r>
        <w:rPr>
          <w:rFonts w:cs="TH SarabunPSK" w:ascii="TH SarabunPSK" w:hAnsi="TH SarabunPSK"/>
          <w:sz w:val="32"/>
          <w:szCs w:val="32"/>
        </w:rPr>
        <w:t>15,08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จึงสรุปได้ว่า การลดการสูบบุหรี่ในประชากรเป็นมาตรการที่จะสามารถ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นผู้ป่วยโรคความดันโลหิตสูงลงได้มากที่สุดในพื้นที</w:t>
      </w:r>
      <w:r>
        <w:rPr>
          <w:rFonts w:ascii="TH SarabunPSK" w:hAnsi="TH SarabunPSK" w:cs="TH SarabunPSK"/>
          <w:sz w:val="32"/>
          <w:sz w:val="32"/>
          <w:szCs w:val="32"/>
        </w:rPr>
        <w:t>่อำเภอเมือง จังหวัดอุดรธานี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ภิปรายผ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Discussion)</w:t>
      </w:r>
    </w:p>
    <w:p>
      <w:pPr>
        <w:pStyle w:val="Style17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ศึกษาพบว่า อำเภอเมือง จังหวัดอุดรธานี โรคความดันโลหิตสูง เป็นโรคที่มีอัตราตายสูงที่สุดที่ </w:t>
      </w:r>
      <w:r>
        <w:rPr>
          <w:rFonts w:cs="TH SarabunPSK" w:ascii="TH SarabunPSK" w:hAnsi="TH SarabunPSK"/>
          <w:sz w:val="32"/>
          <w:szCs w:val="32"/>
        </w:rPr>
        <w:t xml:space="preserve">110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แสนประชากรและจากการวิเคราะห์ เมื่อทำการวิเคราะห์หาค่า </w:t>
      </w:r>
      <w:r>
        <w:rPr>
          <w:rFonts w:cs="TH SarabunPSK" w:ascii="TH SarabunPSK" w:hAnsi="TH SarabunPSK"/>
          <w:sz w:val="32"/>
          <w:szCs w:val="32"/>
        </w:rPr>
        <w:t xml:space="preserve">Attributable Fraction among the Exposed (AF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่า </w:t>
      </w:r>
      <w:r>
        <w:rPr>
          <w:rFonts w:cs="TH SarabunPSK" w:ascii="TH SarabunPSK" w:hAnsi="TH SarabunPSK"/>
          <w:sz w:val="32"/>
          <w:szCs w:val="32"/>
        </w:rPr>
        <w:t xml:space="preserve">Attributable fraction among Population (AF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วัดผลกระทบของปัจจัยพบว่าการสูบบุหรี่เป็นปัจจัยที่มีผลต่อการเกิดโรคความดันโลหิตสูงมากที่สุด ทั้งนี้เป็นเพราะ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AFAFA" w:val="clear"/>
        </w:rPr>
        <w:t xml:space="preserve">การสูบบุหรี่จะทำให้เกิดความผิดปกติของระบบไหลเวียนโลหิตและความผิดปกติของไขมันในเลือด ซึ่งจะทำให้ ความดันโลหิตสูงขึ้น เส้นเลือดเสื่อมเร็วขึ้น ตีบตันเร็วขึ้น จนเกิดโรคหัวใจ สมองเสื่อม และไตวายเร็วขึ้นในผู้ป่วยที่เป็นโรคความดันสู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ามารถนำผลการศึกษาไปใช้ในการดำเนินงานเพื่อลดจำนวนผู้ป่วยโรคความดันโลหิตสูงได้ โดยการดำเนินงานจำกัดหรือลดจำนวนผู้สูบบุหรี่ทั้งรายเก่าและรายใหม่ซึ่งสอดคล้องกับงานวิจัยของ ธนาภรณ์วงษา </w:t>
      </w:r>
      <w:r>
        <w:rPr>
          <w:rFonts w:cs="TH SarabunPSK" w:ascii="TH SarabunPSK" w:hAnsi="TH SarabunPSK"/>
          <w:sz w:val="32"/>
          <w:szCs w:val="32"/>
        </w:rPr>
        <w:t xml:space="preserve">(2551) </w:t>
      </w:r>
      <w:r>
        <w:rPr>
          <w:rFonts w:ascii="TH SarabunPSK" w:hAnsi="TH SarabunPSK" w:cs="TH SarabunPSK"/>
          <w:sz w:val="32"/>
          <w:sz w:val="32"/>
          <w:szCs w:val="32"/>
        </w:rPr>
        <w:t>เรื่องปัจจัยที่มีความสัมพันธ์กับระดับความดันโลหิตที่เสี่ยงต่อการเกิดโรคความดันโลหิตสูง พบว่า ปัจจัยที่มีความสัมพันธ์กับระดับความดันโลหิตที่เสี่ยงต่อการเกิดโรคความดันโลหิตสูง ได้แก่ การมีบิด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รดาเป็นโรคความดันโลหิตสูง การมีพี่น้องเป็นโรคความดันโลหิตสูง การสูบบุหรี่ การชอบรับประทานอาหารรสเค็ม และการมีดัชนีมวลกายมากกว่า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ออกกำลัง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รั้งต่อสัปดาห์ เป็นปัจจัยที่ป้องกันการเกิดโรคความดันโลหิตสูง</w:t>
      </w:r>
    </w:p>
    <w:p>
      <w:pPr>
        <w:pStyle w:val="Style17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จำกัด และปัญหาใน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(Limitation and Problem)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แหล่งข้อมูลที่มีความคลาดเคลื่อน ซึ่งอาจมีจำนวนผู้ป่วยที่คลาดเคลื่อนไปจากความเป็นจริง รวมทั้งข้อมูลที่ได้เป็นเพียงข้อมูลจากสถานบริการของภาครัฐเท่านั้น ยังขาดข้อมูลจากจำนวนผู้ป่วยที่ไปรับบริการที่สถานบริการเอกชน ทำให้มีผลต่อการนำมาวิเคราะห์ จึงได้ข้อมูลที่ไม่ถูกต้องครบถ้วน และไม่ได้ข้อมูลที่เป็นปัญหาที่แท้จริง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ข้อมูลประชากรในพื้นที่ที่มีประชากรแฝงและมีการเคลื่อนย้ายของประชากรจำนวนมากอาจมีผลต่อการคำนวณหาอัตราป่วยที่แท้จริงในพื้นที่ได้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ด้านการสำรวจพฤติกรรมเสี่ยงต่อโรคไม่ติดต่อและการบาดเจ็บ </w:t>
      </w:r>
      <w:r>
        <w:rPr>
          <w:rFonts w:cs="TH SarabunPSK" w:ascii="TH SarabunPSK" w:hAnsi="TH SarabunPSK"/>
          <w:sz w:val="32"/>
          <w:szCs w:val="32"/>
        </w:rPr>
        <w:t xml:space="preserve">(BRFSS)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โรคไม่ติดต่อ กรมควบคุมโรคนั้น เป็นข้อมูลที่เป็นภาพรวม ซึ่งหากจะวิเคราะห์ข้อมูลที่เฉพาะเจาะจงเป็นของพื้นที่นั้น จึงต้องกำหนดขนาดตัวอย่างและเก็บข้อมูลภายในพื้นที่ใหม่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(Recommendation)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มีการพัฒนาคุณภาพข้อมูล </w:t>
      </w:r>
      <w:r>
        <w:rPr>
          <w:rFonts w:cs="TH SarabunPSK" w:ascii="TH SarabunPSK" w:hAnsi="TH SarabunPSK"/>
          <w:sz w:val="32"/>
          <w:szCs w:val="32"/>
        </w:rPr>
        <w:t xml:space="preserve">43 </w:t>
      </w:r>
      <w:r>
        <w:rPr>
          <w:rFonts w:ascii="TH SarabunPSK" w:hAnsi="TH SarabunPSK" w:cs="TH SarabunPSK"/>
          <w:sz w:val="32"/>
          <w:sz w:val="32"/>
          <w:szCs w:val="32"/>
        </w:rPr>
        <w:t>แฟ้มมาตรฐานให้มีความครบถ้วนสมบูรณ์มากขึ้น 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มีความใกล้เคียงกับความจริงมากที่ส</w:t>
      </w:r>
      <w:r>
        <w:rPr>
          <w:rFonts w:ascii="TH SarabunPSK" w:hAnsi="TH SarabunPSK" w:cs="TH SarabunPSK"/>
          <w:sz w:val="32"/>
          <w:sz w:val="32"/>
          <w:szCs w:val="32"/>
        </w:rPr>
        <w:t>ุด เพื่อสามารถนำไปใช้ประโยชน์ในการวิเคราะห์ข้อมูลในการประเมินสถานการณ์และแนวโน้มต่างๆ ได้</w:t>
      </w:r>
    </w:p>
    <w:p>
      <w:pPr>
        <w:pStyle w:val="Style17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การศึกษาเพิ่มเติม ควรมีการศึกษาถึงมาตรการที่เหมาะสมในการด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เนินงาน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นผู้สูบบุหรี่ในพื้นที่ โดยการศึกษาว่ามาตรการใดสามารถ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นผู้สูบบุหรี่ได้ร้อยละเท่าไหร่ มีความคุ้มค่ากับการใช้งบประมาณเพียงใด เพื่อให้สามารถ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ดมาตรการที่มีความเหมาะสมและมีประสิทธิภาพมากที่สุด</w:t>
      </w:r>
    </w:p>
    <w:p>
      <w:pPr>
        <w:pStyle w:val="Style17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รมีการส่งเสริมให้พื้นที่มีการวิเคราะห์ข้อมูล และเปรียบเทียบขนาดของปัญหาที่แท้จริงในพื้นที่รับผิดชอบ เพื่อให้การวางแผนการด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เนินงานและ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ดนโยบายมีความสอดคล้องและเหมาะสมกับขนาดของปัญหาในพื้นท</w:t>
      </w:r>
      <w:r>
        <w:rPr>
          <w:rFonts w:ascii="TH SarabunPSK" w:hAnsi="TH SarabunPSK" w:cs="TH SarabunPSK"/>
          <w:sz w:val="32"/>
          <w:sz w:val="32"/>
          <w:szCs w:val="32"/>
        </w:rPr>
        <w:t>ี่</w:t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อกสารอ้างอิง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นจิราภรณ์ วิชัย และคณะ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ความรู้เรื่องโรคความดันโลหิตสูง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มพ์ครั้งที่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อนแก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น่วยสร้าง</w:t>
      </w:r>
    </w:p>
    <w:p>
      <w:pPr>
        <w:pStyle w:val="Style17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ริมสุขภาพ งานเวชกรรมสังคม โรงพยาบาลศรีนครินทร์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58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นาภ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งษา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ปัจจัยที่มีความสัมพันธ์กับระดับความดันโลหิตที่เสี่ยงต่อการเกิดโรคความดันโลหิตสูง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ของประชาชนในพื้นที่รับผิดชอบของ สถานีอนามัยต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ำ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บลจระเข้สามพัน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ปี พ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iCs/>
          <w:sz w:val="32"/>
          <w:szCs w:val="32"/>
        </w:rPr>
        <w:t>.2551.</w:t>
      </w:r>
      <w:r>
        <w:rPr>
          <w:rFonts w:ascii="TH SarabunPSK" w:hAnsi="TH SarabunPSK" w:cs="TH SarabunPSK"/>
          <w:sz w:val="32"/>
          <w:sz w:val="32"/>
          <w:szCs w:val="32"/>
        </w:rPr>
        <w:t>วิทยา</w:t>
      </w:r>
      <w:r>
        <w:rPr>
          <w:rFonts w:ascii="TH SarabunPSK" w:hAnsi="TH SarabunPSK" w:cs="TH SarabunPSK"/>
          <w:sz w:val="32"/>
          <w:sz w:val="32"/>
          <w:szCs w:val="32"/>
        </w:rPr>
        <w:t>นิพนธ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ศาสตร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มหาบัณฑิ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</w:t>
      </w:r>
      <w:r>
        <w:rPr>
          <w:rFonts w:ascii="TH SarabunPSK" w:hAnsi="TH SarabunPSK" w:cs="TH SarabunPSK"/>
          <w:sz w:val="32"/>
          <w:sz w:val="32"/>
          <w:szCs w:val="32"/>
        </w:rPr>
        <w:t>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หา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ศิลปาก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51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ภาพร ห่วงสุขสกุ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พฤติกรรมการดูแลตนเองของผู้ป่วยโรคความดันโลหิตสูงใน โรงพยาบาลชุมชน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จังหวัดอุบลราชธาน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ศาสตร์มหาบัณฑิ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ุบลราชธานี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บลราชธานี</w:t>
      </w:r>
      <w:r>
        <w:rPr>
          <w:rFonts w:cs="TH SarabunPSK" w:ascii="TH SarabunPSK" w:hAnsi="TH SarabunPSK"/>
          <w:sz w:val="32"/>
          <w:szCs w:val="32"/>
        </w:rPr>
        <w:t>.2555.</w:t>
      </w:r>
    </w:p>
    <w:p>
      <w:pPr>
        <w:pStyle w:val="Style17"/>
        <w:rPr/>
      </w:pPr>
      <w:r>
        <w:rPr>
          <w:rFonts w:ascii="TH SarabunPSK" w:hAnsi="TH SarabunPSK" w:cs="TH SarabunPSK"/>
          <w:sz w:val="32"/>
          <w:sz w:val="32"/>
          <w:szCs w:val="32"/>
        </w:rPr>
        <w:t>วิชัย เอกพลาก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รายงานการสำรวจสุขภาพประชาชนไทยโดยการตรวจร่างกาย ครั้งที่ </w:t>
      </w:r>
      <w:r>
        <w:rPr>
          <w:rFonts w:cs="TH SarabunPSK" w:ascii="TH SarabunPSK" w:hAnsi="TH SarabunPSK"/>
          <w:i/>
          <w:iCs/>
          <w:sz w:val="32"/>
          <w:szCs w:val="32"/>
        </w:rPr>
        <w:t>5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cs="TH SarabunPSK" w:ascii="TH SarabunPSK" w:hAnsi="TH SarabunPSK"/>
          <w:i/>
          <w:iCs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Style17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นทบุรี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ระบบสาธารณสุข</w:t>
      </w:r>
      <w:r>
        <w:rPr>
          <w:rFonts w:cs="TH SarabunPSK" w:ascii="TH SarabunPSK" w:hAnsi="TH SarabunPSK"/>
          <w:sz w:val="32"/>
          <w:szCs w:val="32"/>
        </w:rPr>
        <w:t>.2557.</w:t>
      </w:r>
    </w:p>
    <w:p>
      <w:pPr>
        <w:pStyle w:val="Style17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าคมความดันโลหิตสูง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แนวทางการรักษาโรคความดันโลหิตสูง ในเวชปฏิบัติทั่วไป    </w:t>
      </w:r>
    </w:p>
    <w:p>
      <w:pPr>
        <w:pStyle w:val="Style17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โรคเบาหวาน พ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2555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รับปรุง พ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iCs/>
          <w:sz w:val="32"/>
          <w:szCs w:val="32"/>
        </w:rPr>
        <w:t>.2558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มพ์ครั้งที่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: 2558.</w:t>
        <w:br/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ักโรคไม่ติดต่อ กรมควบคุมโร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สารรณรงค์วันความดันโลหิตสูงโลก </w:t>
      </w:r>
      <w:r>
        <w:rPr>
          <w:rFonts w:cs="TH SarabunPSK" w:ascii="TH SarabunPSK" w:hAnsi="TH SarabunPSK"/>
          <w:sz w:val="32"/>
          <w:szCs w:val="32"/>
        </w:rPr>
        <w:t xml:space="preserve">2558. </w:t>
      </w:r>
      <w:r>
        <w:rPr>
          <w:rFonts w:ascii="TH SarabunPSK" w:hAnsi="TH SarabunPSK" w:cs="TH SarabunPSK"/>
          <w:sz w:val="32"/>
          <w:sz w:val="32"/>
          <w:szCs w:val="32"/>
        </w:rPr>
        <w:t>เข้าถึงได้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</w:p>
    <w:p>
      <w:pPr>
        <w:pStyle w:val="Style17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http://www.thaincd.com/document/hot news/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สารรณรงค์วันความดันโลหิตสูงโลก</w:t>
      </w:r>
    </w:p>
    <w:p>
      <w:pPr>
        <w:pStyle w:val="Style17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60458.docx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ถึงเมื่อ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60.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โรคไม่ติดต่อ กรมควบคุมโร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พฤติกรรมเสี่ยงโรคไม่ติดต่อและการบาดเจ็บ</w:t>
      </w:r>
    </w:p>
    <w:p>
      <w:pPr>
        <w:pStyle w:val="Style17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5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ุกัญญา เหมะ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shd w:fill="FFFAFA" w:val="clear"/>
        </w:rPr>
        <w:t>ปัจจัยทำนายการควบคุมความดันโลหิตของผู้ป่วยโรคหลอดเลือดสมอง</w:t>
      </w:r>
      <w:r>
        <w:rPr>
          <w:rFonts w:cs="TH SarabunPSK" w:ascii="TH SarabunPSK" w:hAnsi="TH SarabunPSK"/>
          <w:i/>
          <w:iCs/>
          <w:color w:val="000000"/>
          <w:sz w:val="32"/>
          <w:szCs w:val="32"/>
          <w:shd w:fill="FFFAFA" w:val="clear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</w:p>
    <w:p>
      <w:pPr>
        <w:pStyle w:val="Style17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ยาบาลศาสตร์มหาบัณฑิ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ชล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บูรพา</w:t>
      </w:r>
      <w:r>
        <w:rPr>
          <w:rFonts w:cs="TH SarabunPSK" w:ascii="TH SarabunPSK" w:hAnsi="TH SarabunPSK"/>
          <w:sz w:val="32"/>
          <w:szCs w:val="32"/>
        </w:rPr>
        <w:t>.2553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National Center for Biotechnology Information.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Alcohol consumption and the incidence of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hypertension in a Mediterranean cohort: the SUN study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ข้าถึงได้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http://www.ncbi.nlm.nih.gov/pubmed/19480759#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โครงการที่จะนำไปใช้เพื่อการแก้ปัญหา</w:t>
      </w:r>
    </w:p>
    <w:p>
      <w:pPr>
        <w:pStyle w:val="Style1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ลด ละ เลิกบุหรี่ เพื่อป้องกันควบคุมโรคความดันโลหิตสูง</w:t>
      </w:r>
    </w:p>
    <w:p>
      <w:pPr>
        <w:pStyle w:val="Style1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อข่ายบริการสุขภาพ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รงพยาบาลอุดรธานี 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1</w:t>
      </w:r>
    </w:p>
    <w:p>
      <w:pPr>
        <w:pStyle w:val="Style1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ทางด้านโรคที่ทำให้ป่วยหรือต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ถานะสุขภาพ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ประชากรนั้นมีหลายประการ การแก้ปัญหานั้นจำเป็นต้องอาศัยปัจจัยและทรัพยากรต่างๆ มากมาย เนื่องจากมีข้อจำกัดดังกล่าว ปัญหาทั้งหมดไม่อาจแก้ไขได้พร้อมๆกัน จึงจำเป็นต้องมีการกำหนดปัญหา และจัดลำดับความสำคัญในการแก้ปัญหา การกำหนดปัญหานั้นต้องอาศัยข้อมูลที่ได้เก็บรวบรวมไว้ มาวิเคราะห์พิจารณาว่า ปัญหาสุขภาพของชุมชนคืออะไร ความเป็นไปได้ในการแก้ปัญหา เพื่อนำไปสู่การคัดเลือกปัญหาสุขภาพของประชาชนในพื้นที่ปัญหาด้านสุขภาพของประชาชนในเขตพื้นที่อำเภอเมือง จังหวัดอุดรธานี สาเหตุสำคัญเกิดจากโรคติดต่อโรคไม่ติดต่อปัจจัยเสี่ยงรวมถึงภัยสุขภาพ ที่ส่งผลให้ป่วยและตายด้วยโรคที่ป้องกันได้ จากการวิเคราะห์และจัดลำดับความสำคัญของปัญหาโดยใช้ตารางตัดสิน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Multi-variable decision) </w:t>
      </w:r>
      <w:r>
        <w:rPr>
          <w:rFonts w:ascii="TH SarabunPSK" w:hAnsi="TH SarabunPSK" w:cs="TH SarabunPSK"/>
          <w:sz w:val="32"/>
          <w:sz w:val="32"/>
          <w:szCs w:val="32"/>
        </w:rPr>
        <w:t>ได้โรคที่เป็นปัญหาในพื้นที่สรุปได้ ตามลำดับคือ โรคความดันโลหิตสูง โรคเบาหวาน อาการบาดเจ็บจากอุบัติเหตุจราจร โรควัณโรค โรคไข้หวัดใหญ่ โรคไตวายเรื้อรัง โรคปอดอุดกั้นเรื้อรัง โรคไข้เลือดออก จากสถานการณ์โรคความดันโลหิตสูง ของอำเภอเมือง จังหวัดอุดรธานี เมื่อ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ป่วยสะสมเมื่อสิ้นปี จำนวน </w:t>
      </w:r>
      <w:r>
        <w:rPr>
          <w:rFonts w:cs="TH SarabunPSK" w:ascii="TH SarabunPSK" w:hAnsi="TH SarabunPSK"/>
          <w:sz w:val="32"/>
          <w:szCs w:val="32"/>
        </w:rPr>
        <w:t xml:space="preserve">15,0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อัตราชุกต่อประชากรแสนคน เท่ากับ </w:t>
      </w:r>
      <w:r>
        <w:rPr>
          <w:rFonts w:cs="TH SarabunPSK" w:ascii="TH SarabunPSK" w:hAnsi="TH SarabunPSK"/>
          <w:sz w:val="32"/>
          <w:szCs w:val="32"/>
        </w:rPr>
        <w:t xml:space="preserve">36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่วยตายระหว่างปี จำนวน </w:t>
      </w:r>
      <w:r>
        <w:rPr>
          <w:rFonts w:cs="TH SarabunPSK" w:ascii="TH SarabunPSK" w:hAnsi="TH SarabunPSK"/>
          <w:sz w:val="32"/>
          <w:szCs w:val="32"/>
        </w:rPr>
        <w:t xml:space="preserve">4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อัตราตาย เท่ากับ </w:t>
      </w:r>
      <w:r>
        <w:rPr>
          <w:rFonts w:cs="TH SarabunPSK" w:ascii="TH SarabunPSK" w:hAnsi="TH SarabunPSK"/>
          <w:sz w:val="32"/>
          <w:szCs w:val="32"/>
        </w:rPr>
        <w:t xml:space="preserve">110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พันประชากร เป็นโรคที่มีอัตราตายสูงที่สุด ดังนั้นโรคความดันโลหิตสูงจึงเป็นปัญหาอันดับแรกที่ต้องได้รับการแก้ไข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ผลงานการคัดกรองโรคเรื้อรังประจำปี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ครือข่ายบริการสาธารณสุข โรงพยาบาลอุดรธาน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 พบว่า ประชากรที่มีอายุตั้งแต่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ได้รับการคัดกรองภาวะความดันโลหิตสูง จำนวน </w:t>
      </w:r>
      <w:r>
        <w:rPr>
          <w:rFonts w:cs="TH SarabunPSK" w:ascii="TH SarabunPSK" w:hAnsi="TH SarabunPSK"/>
          <w:sz w:val="32"/>
          <w:szCs w:val="32"/>
        </w:rPr>
        <w:t xml:space="preserve">20,0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6.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ชากรที่มีอายุตั้งแต่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ขึ้นไปทั้งหม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กลุ่มเสี่ยงภาวะความดันโลหิตสูง จำนวน </w:t>
      </w:r>
      <w:r>
        <w:rPr>
          <w:rFonts w:cs="TH SarabunPSK" w:ascii="TH SarabunPSK" w:hAnsi="TH SarabunPSK"/>
          <w:sz w:val="32"/>
          <w:szCs w:val="32"/>
        </w:rPr>
        <w:t xml:space="preserve">1,0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ป็นผู้ที่มีพฤติกรรมการสูบบุหรี่ ทั้งสิ้น </w:t>
      </w:r>
      <w:r>
        <w:rPr>
          <w:rFonts w:cs="TH SarabunPSK" w:ascii="TH SarabunPSK" w:hAnsi="TH SarabunPSK"/>
          <w:sz w:val="32"/>
          <w:szCs w:val="32"/>
        </w:rPr>
        <w:t xml:space="preserve">1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4.08 </w:t>
      </w:r>
      <w:r>
        <w:rPr>
          <w:rFonts w:ascii="TH SarabunPSK" w:hAnsi="TH SarabunPSK" w:cs="TH SarabunPSK"/>
          <w:sz w:val="32"/>
          <w:sz w:val="32"/>
          <w:szCs w:val="32"/>
        </w:rPr>
        <w:t>ของกลุ่มเสี่ยงภาวะความดันโลหิต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สนับสนุนการเกิดความดันโลหิตสูง จากหลายการศึกษาพบว่า ภาวะอ้วน การสูบบุหรี่ การไม่ออกกำลังกาย การรับประทานเค็ม การดื่มแอลกอฮอล์แบบหนัก </w:t>
      </w:r>
      <w:r>
        <w:rPr>
          <w:rFonts w:cs="TH SarabunPSK" w:ascii="TH SarabunPSK" w:hAnsi="TH SarabunPSK"/>
          <w:sz w:val="32"/>
          <w:szCs w:val="32"/>
        </w:rPr>
        <w:t xml:space="preserve">(Heavy drink) </w:t>
      </w:r>
      <w:r>
        <w:rPr>
          <w:rFonts w:ascii="TH SarabunPSK" w:hAnsi="TH SarabunPSK" w:cs="TH SarabunPSK"/>
          <w:sz w:val="32"/>
          <w:sz w:val="32"/>
          <w:szCs w:val="32"/>
        </w:rPr>
        <w:t>ความเครียด เชื้อชาติและคนในครอบครัวมีประวัติป่วยด้วยโรคความดันโลหิตสูง เป็นสาเหตุของการเกิดโรคความดันโลหิตสูงซึ่งจากการศึกษาทางระบาดวิทยาพบว่า โรคความดันโลหิตสูงเป็นโรคที่ทำให้เกิดการตายและทุพพลภาพที่สำคัญที่สุดทั่วโลก เนื่องจากภาวะความดันโลหิตสูงส่งผลต่อการเกิดป่วยและการเสียชีวิตด้วยโรคไม่ติดต่อสำคัญหลายโรค ได้แก่ โรคหัวใจและหลอดเลือด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โรคหัวใจล้มเหลว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โรคหลอดเลือดสมอ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ไต เป็นต้นและนอกจากนี้โรคความดันโลหิตสูงยังเป็นภาวะที่พบได้บ่อยขึ้นในปัจจุบันโดยเฉพาะในเมืองใหญ่ ผู้คนอยู่กันแออัดและมีภาวการณ์ดำรงชีพที่มีการแข่งขันสูงสิ่งแวดล้อมที่เป็นภัยต่อสุขภาพและการรับประทานอาหารที่ไม่ถูกสุขอนามัย ความดันโลหิตสูงเป็นโรคเงียบและมักไม่ค่อยมีอาการ อาการแรกสุดอาจเป็นภาวะอัมพฤกษ์ อัมพาต หรือโรคหัวใจวายเฉียบพลัน หรือไตพิการและมักเกิดร่วมกับ ภาวะโรคอื่น เช่น โรคเบาหวาน โรคหัวใจ โรคไต กลุ่มโรคอ้วนลงพุงปัจจัยเสี่ยงที่ทำให้เกิดโรคความดันโลหิตสูงได้แก่การนอนกรน เป็นสาเหตุของความดันโลหิตสูงที่พบได้บ่อยที่สุด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ู้ป่วยโรคความดันโลหิตสูงที่ทราบสาเหตุพันธุกรรมอายุที่มากขึ้นผู้ที่มีรูปร่างอ้วนการขาดการออกกำลังลังกายผู้ที่มีโรคเบาหวานความดันโลหิตไม่เท่ากันตลอดวันเช่น ในตอนเช้าความดันซิสโตลิกต่ำกว่าตอนช่วงบ่ายปัจจัยเรื่องเพศพบว่าเพศชายจะเป็นโรคความดันโลหิตสูงได้บ่อยกว่าเพศหญิงความเครียดผู้ที่ชอบรับประทานอาหารเค็มและการสูบบุหรี่เป็นปัจจัยเสี่ยงที่สำคัญที่เพิ่มโอกาสเกิดโรคหลอดเลือดหัวใจตีบตัน กล้ามเนื้อหัวใจตายหรือขาดเลือด โรคหลอดเลือดสมอง อัมพฤกษ์อัมพ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รคหลอดเลือดหัวใจและโรคหลอดเลือดสมองรวมเรียกว่า โรคหัวใจและหลอดเลือด</w:t>
      </w:r>
      <w:r>
        <w:rPr>
          <w:rFonts w:cs="TH SarabunPSK" w:ascii="TH SarabunPSK" w:hAnsi="TH SarabunPSK"/>
          <w:sz w:val="32"/>
          <w:szCs w:val="32"/>
        </w:rPr>
        <w:t xml:space="preserve">(Cardiovascular diseases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สาเหตุการตายอันดับหนึ่งของคน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รคไตวายเรื้อรัง โรคหัวใจล้มเหลวและโรคสมองเสื่อม</w:t>
      </w:r>
      <w:r>
        <w:rPr>
          <w:rFonts w:cs="TH SarabunPSK" w:ascii="TH SarabunPSK" w:hAnsi="TH SarabunPSK"/>
          <w:sz w:val="32"/>
          <w:szCs w:val="32"/>
        </w:rPr>
        <w:t xml:space="preserve">(Dementi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ระดับความดันโลหิตที่สูงขึ้นอย่างรวดเร็วยังเป็นปัจจัยกระตุ้นให้เกิดหลอดเลือดสมองแตก เลือดออกในสมอง </w:t>
      </w:r>
      <w:r>
        <w:rPr>
          <w:rFonts w:cs="TH SarabunPSK" w:ascii="TH SarabunPSK" w:hAnsi="TH SarabunPSK"/>
          <w:sz w:val="32"/>
          <w:szCs w:val="32"/>
        </w:rPr>
        <w:t xml:space="preserve">(Hemorrhagic strok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อดเลือดหัวใจตีบตันเกิดภาวะหลอดเลือดหัวใจเฉียบพลัน </w:t>
      </w:r>
      <w:r>
        <w:rPr>
          <w:rFonts w:cs="TH SarabunPSK" w:ascii="TH SarabunPSK" w:hAnsi="TH SarabunPSK"/>
          <w:sz w:val="32"/>
          <w:szCs w:val="32"/>
        </w:rPr>
        <w:t xml:space="preserve">(Acuter coronary Syndrom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หลอดเลือดแดงใหญ่ฉีกขาด </w:t>
      </w:r>
      <w:r>
        <w:rPr>
          <w:rFonts w:cs="TH SarabunPSK" w:ascii="TH SarabunPSK" w:hAnsi="TH SarabunPSK"/>
          <w:sz w:val="32"/>
          <w:szCs w:val="32"/>
        </w:rPr>
        <w:t xml:space="preserve">(Aortic dissection or acute aortic syndrome)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โรคความดันโลหิตสูงจึงเป็นปัจจัยเสี่ยงในการเสียชีวิตด้วยโรคที่ตามมาจากความดันโลหิตสูงดังกล่าว ที่เราเรียกว่าโรคไม่ติดต่อเรื้อร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Non-Communicable Disea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สาเหตุการตายมาก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ตายจากทุกสาเหตุของคนไทยปัจจุบัน คนไทยเป็นโรคความดันโลหิตสูงอยู่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ความชุกของโรคความดันโลหิตของคนไทยโดยเฉลี่ยเพิ่มขึ้นจากร้อยละ </w:t>
      </w:r>
      <w:r>
        <w:rPr>
          <w:rFonts w:cs="TH SarabunPSK" w:ascii="TH SarabunPSK" w:hAnsi="TH SarabunPSK"/>
          <w:sz w:val="32"/>
          <w:szCs w:val="32"/>
        </w:rPr>
        <w:t xml:space="preserve">2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4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เพิ่มขึ้น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ใน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ต่มีผู้ป่วยที่ขึ้นทะเบียนรักษาอยู่เพีย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ซึ่งควบคุมความดันโลหิตได้อยู่ในเกณฑ์เพียงร้อยละ </w:t>
      </w:r>
      <w:r>
        <w:rPr>
          <w:rFonts w:cs="TH SarabunPSK" w:ascii="TH SarabunPSK" w:hAnsi="TH SarabunPSK"/>
          <w:sz w:val="32"/>
          <w:szCs w:val="32"/>
        </w:rPr>
        <w:t>29.7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 </w:t>
      </w:r>
      <w:r>
        <w:rPr>
          <w:rFonts w:cs="TH SarabunPSK" w:ascii="TH SarabunPSK" w:hAnsi="TH SarabunPSK"/>
          <w:sz w:val="32"/>
          <w:szCs w:val="32"/>
        </w:rPr>
        <w:t xml:space="preserve">2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ญิง </w:t>
      </w:r>
      <w:r>
        <w:rPr>
          <w:rFonts w:cs="TH SarabunPSK" w:ascii="TH SarabunPSK" w:hAnsi="TH SarabunPSK"/>
          <w:sz w:val="32"/>
          <w:szCs w:val="32"/>
        </w:rPr>
        <w:t xml:space="preserve">27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ู้ที่ความดันโลหิตสูงแต่ไม่เคยได้รับการวินิจฉัยอีกร้อยละ </w:t>
      </w:r>
      <w:r>
        <w:rPr>
          <w:rFonts w:cs="TH SarabunPSK" w:ascii="TH SarabunPSK" w:hAnsi="TH SarabunPSK"/>
          <w:sz w:val="32"/>
          <w:szCs w:val="32"/>
        </w:rPr>
        <w:t>44.7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 </w:t>
      </w:r>
      <w:r>
        <w:rPr>
          <w:rFonts w:cs="TH SarabunPSK" w:ascii="TH SarabunPSK" w:hAnsi="TH SarabunPSK"/>
          <w:sz w:val="32"/>
          <w:szCs w:val="32"/>
        </w:rPr>
        <w:t xml:space="preserve">5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ญิง </w:t>
      </w:r>
      <w:r>
        <w:rPr>
          <w:rFonts w:cs="TH SarabunPSK" w:ascii="TH SarabunPSK" w:hAnsi="TH SarabunPSK"/>
          <w:sz w:val="32"/>
          <w:szCs w:val="32"/>
        </w:rPr>
        <w:t xml:space="preserve">35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ห็นได้ว่า ชายไทยที่ความดันโลหิตสูงอยู่ไม่เคยได้รับการวินิจฉัยว่าเป็นโรคความดันโลหิตสูงเกินครึ่ง และชายไทยที่เป็นโรคความดันโลหิตสูงแล้วควบคุมได้เพีย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ู้ป่วยความดันโลหิตสูงทั้งหมด แสดงให้เห็นว่า มาตรการการดูแลรักษาความดันโลหิตในประชากรไทยที่ผ่านมา ยังไม่เพียงพอที่จะทำให้ความดันโลหิตในคนไทยลดลง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หาค่า </w:t>
      </w:r>
      <w:r>
        <w:rPr>
          <w:rFonts w:cs="TH SarabunPSK" w:ascii="TH SarabunPSK" w:hAnsi="TH SarabunPSK"/>
          <w:sz w:val="32"/>
          <w:szCs w:val="32"/>
        </w:rPr>
        <w:t xml:space="preserve">Attributable Fraction among the Exposed (AF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่า </w:t>
      </w:r>
      <w:r>
        <w:rPr>
          <w:rFonts w:cs="TH SarabunPSK" w:ascii="TH SarabunPSK" w:hAnsi="TH SarabunPSK"/>
          <w:sz w:val="32"/>
          <w:szCs w:val="32"/>
        </w:rPr>
        <w:t xml:space="preserve">Attributable fraction among Population (AFp) </w:t>
      </w:r>
      <w:r>
        <w:rPr>
          <w:rFonts w:ascii="TH SarabunPSK" w:hAnsi="TH SarabunPSK" w:cs="TH SarabunPSK"/>
          <w:sz w:val="32"/>
          <w:sz w:val="32"/>
          <w:szCs w:val="32"/>
        </w:rPr>
        <w:t>เพื่อวัดผลกระทบของปัจจัยพบว่าการสูบบุหรี่เป็นปัจจัยที่สามารถ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นผู้ป่วยโรคความดันโลหิตสูงได้มากที่สุดหาก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ให้ทุกคนไม่สูบบุหรี่ได้โดยสามารถ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ผู้ป่วยในกลุ่มของผู้ป่วยได้ร้อยละ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จำนวน </w:t>
      </w:r>
      <w:r>
        <w:rPr>
          <w:rFonts w:cs="TH SarabunPSK" w:ascii="TH SarabunPSK" w:hAnsi="TH SarabunPSK"/>
          <w:sz w:val="32"/>
          <w:szCs w:val="32"/>
        </w:rPr>
        <w:t xml:space="preserve">10,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ของกลุ่มผู้ป่วย </w:t>
      </w:r>
      <w:r>
        <w:rPr>
          <w:rFonts w:cs="TH SarabunPSK" w:ascii="TH SarabunPSK" w:hAnsi="TH SarabunPSK"/>
          <w:sz w:val="32"/>
          <w:szCs w:val="32"/>
        </w:rPr>
        <w:t xml:space="preserve">15,0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และลด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นผู้ป่วยในกลุ่มประชากรได้ร้อยละ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จำนวน </w:t>
      </w:r>
      <w:r>
        <w:rPr>
          <w:rFonts w:cs="TH SarabunPSK" w:ascii="TH SarabunPSK" w:hAnsi="TH SarabunPSK"/>
          <w:sz w:val="32"/>
          <w:szCs w:val="32"/>
        </w:rPr>
        <w:t>5,78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(95%CI 2,684 – 8,733) </w:t>
      </w:r>
      <w:r>
        <w:rPr>
          <w:rFonts w:ascii="TH SarabunPSK" w:hAnsi="TH SarabunPSK" w:cs="TH SarabunPSK"/>
          <w:sz w:val="32"/>
          <w:sz w:val="32"/>
          <w:szCs w:val="32"/>
        </w:rPr>
        <w:t>จาก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่วย </w:t>
      </w:r>
      <w:r>
        <w:rPr>
          <w:rFonts w:cs="TH SarabunPSK" w:ascii="TH SarabunPSK" w:hAnsi="TH SarabunPSK"/>
          <w:sz w:val="32"/>
          <w:szCs w:val="32"/>
        </w:rPr>
        <w:t xml:space="preserve">15,084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ประเทศไทยอยู่ในระยะเปลี่ยนผ่านทางระบาดวิทยา </w:t>
      </w:r>
      <w:r>
        <w:rPr>
          <w:rFonts w:cs="TH SarabunPSK" w:ascii="TH SarabunPSK" w:hAnsi="TH SarabunPSK"/>
          <w:sz w:val="32"/>
          <w:szCs w:val="32"/>
        </w:rPr>
        <w:t xml:space="preserve">(Epidemiological transi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เดียวกับประเทศกำลังพัฒนาอื่น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าวคือปัญหาสาธารณสุขได้เปลี่ยนแปลงจากโรคติดต่อ </w:t>
      </w:r>
      <w:r>
        <w:rPr>
          <w:rFonts w:cs="TH SarabunPSK" w:ascii="TH SarabunPSK" w:hAnsi="TH SarabunPSK"/>
          <w:sz w:val="32"/>
          <w:szCs w:val="32"/>
        </w:rPr>
        <w:t xml:space="preserve">(Communicable Disea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่โรคไม่ติดต่อ </w:t>
      </w:r>
      <w:r>
        <w:rPr>
          <w:rFonts w:cs="TH SarabunPSK" w:ascii="TH SarabunPSK" w:hAnsi="TH SarabunPSK"/>
          <w:sz w:val="32"/>
          <w:szCs w:val="32"/>
        </w:rPr>
        <w:t xml:space="preserve">(Non-Communicable disease)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ประชากรอายุขัยเฉลี่ยประชากรเพิ่มสูงขึ้น เนื่องจากการบริการสุขภาพที่มีคุณภาพ โอกาสที่จะพบผู้ป่วยความดันโลหิตสูงโดยเฉพาะในกลุ่มวัยกลางคนจะเพิ่มสูงขึ้นอย่างต่อเนื่องสมาคมความดันโลหิตสูงแห่งประเทศไทย ได้กำหนดแนวทางการรักษาโรคความดันโลหิตสูงในเวชปฏิบัติทั่วไป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ความสำคัญกับการปรับเปลี่ยนพฤติกรรมควบคู่กับการรักษา เพื่อควบคุมระดับความดันโลหิตสูง อันจะส่งผลต่อการป่วยและการตายจากโรคหลอดเลือดสมอง </w:t>
      </w:r>
      <w:r>
        <w:rPr>
          <w:rFonts w:cs="TH SarabunPSK" w:ascii="TH SarabunPSK" w:hAnsi="TH SarabunPSK"/>
          <w:sz w:val="32"/>
          <w:szCs w:val="32"/>
        </w:rPr>
        <w:t xml:space="preserve">(Stroke)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ควบคุมระดับความดันโลหิตในระดับปฐมภูมิมีมาตรการที่สำคัญ ได้แก่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โยบายสาธารณะในการสร้างสิ่งแวดล้อมให้เอื้อต่อการลดโรคและสนับสนุนให้เกิดการสร้างเสริมพฤติกรรมสุขภาพ เช่น การออกกฎหมายให้มีฉลากที่ระบุสัดส่วนอาหาร การสนับสนุนให้มีสถานที่ออกกำลังกาย การสื่อสารให้ประชาชนทั่วไปรับรู้และเกิดความตระหนักถึงความเสี่ยงของโอกาสการเกิดโรคความดันโลหิตสูง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ศักยภาพในระดับบุคคลและชุมชน ให้มีศักยภาพในการจัดการดูแลตนเองเพื่อป้องกันการเกิดโรคความดันโลหิตสูง โดยการสนับสนุนให้บุคคลและชุมชนมีศักยภาพในการบริหารจัดการเพื่อลดการเกิดโรคความดันโลหิตสูง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นำการปรับเปลี่ยนพฤติกรรมมาใช้ร่วมกับการรักษาเพื่อควบคุมระดับความดันโลหิตและชะลอการเกิดภาวะแทรกซ้อนจากความดันโลหิตสูง ในเรื่องของ</w:t>
      </w:r>
    </w:p>
    <w:p>
      <w:pPr>
        <w:pStyle w:val="Style17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อาหารประเภทแป้ง ไขมัน และน้ำตาล</w:t>
      </w:r>
    </w:p>
    <w:p>
      <w:pPr>
        <w:pStyle w:val="Style17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อกกำลังกายอย่างสม่ำเสมอ ตั้งแต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Style17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ารลดการบริโภคเค็ม ทั้งจากอาหารและขนมกรบกรอบต่างๆ</w:t>
      </w:r>
    </w:p>
    <w:p>
      <w:pPr>
        <w:pStyle w:val="Style17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น้ำหนักให้อยู่ในเกณฑ์มาตรฐาน</w:t>
      </w:r>
    </w:p>
    <w:p>
      <w:pPr>
        <w:pStyle w:val="Style17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การล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ิกการสูบบุหรี่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ด้านพฤติกรรมเป็นสาเหตุหลักของการเกิดโรคความดันโลหิตสูงจากข้อมูลของสมาพันธ์ความดันโลหิตสูงโลก พบว่าครึ่งหนึ่งของผู้ที่มีความดันโลหิตสูงมีความเกี่ยวข้องกับการรับประทานอาหารเสี่ยงต่อสุขภาพ </w:t>
      </w:r>
      <w:r>
        <w:rPr>
          <w:rFonts w:cs="TH SarabunPSK" w:ascii="TH SarabunPSK" w:hAnsi="TH SarabunPSK"/>
          <w:sz w:val="32"/>
          <w:szCs w:val="32"/>
        </w:rPr>
        <w:t xml:space="preserve">(Unhealthy die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มีความดันโลหิตสูง 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ัมพันธ์กับการบริโภคเกลือเพิ่มขึ้น และ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ัมพันธ์กับการรับประทานอาหารที่มีโปแทสเซี่ยมต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ินผักและผลไม้น้อ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กิจกรรมทางกายไม่เพียงพอสัมพันธ์กับการเกิดโรคความดันโลหิตสูง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วะอ้วนสัมพันธ์กับการเกิดโรคความดันโลหิตสูง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การดื่มแอลกอฮอล์ในปริมาณมากเกินไปเป็นสาเหตุของโรคความดันโลหิตสูงผู้ที่มีความดันโลหิตสูงควรงดสูบบุหรี่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เปลี่ยนพฤติกรรมชีวิต </w:t>
      </w:r>
      <w:r>
        <w:rPr>
          <w:rFonts w:cs="TH SarabunPSK" w:ascii="TH SarabunPSK" w:hAnsi="TH SarabunPSK"/>
          <w:sz w:val="32"/>
          <w:szCs w:val="32"/>
        </w:rPr>
        <w:t xml:space="preserve">(Lifestyle modifi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งดสูบบุหรี่เพื่อป้องกันไม่ให้กลุ่มเสี่ยงที่ยังไม่ป่วยและผู้ป่วยให้สามารถควบคุมความดันโลหิตได้ซึ่งเป็นการรักษาที่สำคัญและประสบความสำเร็จมากที่สุดกิจกรรมที่สำคัญคือการคัดกรองโรคจากกลุ่มประชากรที่มีโอกาสเสี่ยงต่อการป่วยเป็นโรค จะทำให้ทราบกลุ่มประชากรที่กำลังศึกษาอยู่มีโอกาสเสี่ยงต่อการป่วยเป็นโรคนั้นมากน้อยเพียงใดแนะนำให้ทุกคนงดหรือหยุดสูบบุหรี่ รวมทั้งหลีกเลี่ยงการได้รับควันบุหรี่จำนวนมาก ตามแนวทางช่วยเหลือให้เลิกบุหรี่สำหรับผู้ป่วยที่ได้รับการวินิจฉัยด้วยโรคความดันโลหิตสูงจะมีความดันโลหิตตั้งแต่ </w:t>
      </w:r>
      <w:r>
        <w:rPr>
          <w:rFonts w:cs="TH SarabunPSK" w:ascii="TH SarabunPSK" w:hAnsi="TH SarabunPSK"/>
          <w:sz w:val="32"/>
          <w:szCs w:val="32"/>
        </w:rPr>
        <w:t xml:space="preserve">140/90 mm H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โดยแบ่งเป็น </w:t>
      </w:r>
      <w:r>
        <w:rPr>
          <w:rFonts w:cs="TH SarabunPSK" w:ascii="TH SarabunPSK" w:hAnsi="TH SarabunPSK"/>
          <w:sz w:val="32"/>
          <w:szCs w:val="32"/>
        </w:rPr>
        <w:t xml:space="preserve">stage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ามระดับความดันโลหิตที่ตรวจวัดได้หลังจากแพทย์วินิจฉัยโรคความดันโลหิตสูงได้แล้ว จึงควรแนะนำให้ผู้ป่วยหยุดสูบบุหรี่นอกเหนือจากการปรับเปลี่ยนพฤติกรรมอื่นๆ เพื่อลดความเสี่ยงต่อการเกิดโรคหัวใจและหลอดเลือดถ้าผู้ป่วยยังมีพฤติกรรมการสูบบุหรี่ต่อไปก็จะทำให้อัตราป่วยด้วยโรคหัวใจและหลอดเลือดในกลุ่มประชากรเป้าหมายเพิ่มสูงขึ้น รวมโรคเรื้อรังอื่นที่มีปัจจัยร่วมด้วย</w:t>
      </w:r>
    </w:p>
    <w:p>
      <w:pPr>
        <w:pStyle w:val="Style17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เพื่อลดปัญหาสุขภาพ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>ของประชา</w:t>
      </w:r>
      <w:r>
        <w:rPr>
          <w:rFonts w:ascii="TH SarabunPSK" w:hAnsi="TH SarabunPSK" w:cs="TH SarabunPSK"/>
          <w:sz w:val="32"/>
          <w:sz w:val="32"/>
          <w:szCs w:val="32"/>
        </w:rPr>
        <w:t>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การป่วยด้วย</w:t>
      </w:r>
      <w:r>
        <w:rPr>
          <w:rFonts w:ascii="TH SarabunPSK" w:hAnsi="TH SarabunPSK" w:cs="TH SarabunPSK"/>
          <w:sz w:val="32"/>
          <w:sz w:val="32"/>
          <w:szCs w:val="32"/>
        </w:rPr>
        <w:t>โรคความดันโลหิตสูงและภาวะแทรกซ้อน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ในระยะสั้นและระยะยา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อข่ายบริการสุข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อุดรธานี ซึ่งประกอบด้วย ศูนย์สุขภาพชุมชนเมืองโรงพยาบาลอุดรธานี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2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ศูนย์สุขภาพชุมชนเมือง วัดป่าโนนนิเวศน์ และศูนย์บริการสาธารณสุขเทศบาลตำบลหนองบ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เห็นสมควรเสนอโครงการลด ละ เลิกบุหรี่ เพื่อป้องกันควบคุมความดันโลหิตสูง ในประชากรที่รับผิดชอบขึ้น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โครงการ</w:t>
      </w:r>
    </w:p>
    <w:p>
      <w:pPr>
        <w:pStyle w:val="Style17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ลดผู้ป่วยรายใหม่โรคความดันโลหิตสูงในกลุ่มเสี่ยงด้วยปัจจัยการลด ละ เลิกการสูบบุหรี่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50</w:t>
      </w:r>
    </w:p>
    <w:p>
      <w:pPr>
        <w:pStyle w:val="Style17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ลุ่มเสี่ยงโรคความดันโลหิตสูงผู้สูบบุหรี่สามารถเลิกสูบบุหรี่ ได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 xml:space="preserve">้ ร้อยละ </w:t>
      </w: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>50</w:t>
      </w:r>
    </w:p>
    <w:p>
      <w:pPr>
        <w:pStyle w:val="Style17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ลุ่มเสี่ยงโรคความดันโลหิตสูงผู้สูบบุหรี่สามารถลดจำนวนการสูบบุหรี่ลงได้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>50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อุบัติการณ์การเกิดผู้ป่วยรายใหม่โรคความดันโลหิตสูงในกลุ่มเสี่ยงด้วยปัจจัยการลด ละ เลิกการสูบบุหรี่ ร้อยละ </w:t>
      </w:r>
      <w:r>
        <w:rPr>
          <w:rFonts w:cs="TH SarabunPSK" w:ascii="TH SarabunPSK" w:hAnsi="TH SarabunPSK"/>
          <w:sz w:val="32"/>
          <w:szCs w:val="32"/>
        </w:rPr>
        <w:t>50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222222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ลุ่มเสี่ยงโรคความดันโลหิตสูงผู้สูบบุหรี่สามารถเลิกสูบบุหรี่ได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 xml:space="preserve">้ ร้อยละ </w:t>
      </w: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>50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222222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ลด</w:t>
      </w:r>
      <w:r>
        <w:rPr>
          <w:rFonts w:ascii="TH SarabunPSK" w:hAnsi="TH SarabunPSK" w:cs="TH SarabunPSK"/>
          <w:sz w:val="32"/>
          <w:sz w:val="32"/>
          <w:szCs w:val="32"/>
        </w:rPr>
        <w:t>ปริมาณ</w:t>
      </w:r>
      <w:r>
        <w:rPr>
          <w:rFonts w:ascii="TH SarabunPSK" w:hAnsi="TH SarabunPSK" w:cs="TH SarabunPSK"/>
          <w:sz w:val="32"/>
          <w:sz w:val="32"/>
          <w:szCs w:val="32"/>
        </w:rPr>
        <w:t>การสูบบุหรี่ในกลุ่มเสี่ยง</w:t>
      </w:r>
      <w:r>
        <w:rPr>
          <w:rFonts w:ascii="TH SarabunPSK" w:hAnsi="TH SarabunPSK" w:cs="TH SarabunPSK"/>
          <w:sz w:val="32"/>
          <w:sz w:val="32"/>
          <w:szCs w:val="32"/>
        </w:rPr>
        <w:t>โรคความดันโลหิตสูง</w:t>
      </w:r>
      <w:r>
        <w:rPr>
          <w:rFonts w:ascii="TH SarabunPSK" w:hAnsi="TH SarabunPSK" w:cs="TH SarabunPSK"/>
          <w:sz w:val="32"/>
          <w:sz w:val="32"/>
          <w:szCs w:val="32"/>
        </w:rPr>
        <w:t>ลงได้ ร้อยละ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>50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222222"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color w:val="222222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222222"/>
          <w:sz w:val="32"/>
          <w:szCs w:val="32"/>
          <w:shd w:fill="FFFFFF" w:val="clear"/>
        </w:rPr>
      </w:pPr>
      <w:r>
        <w:rPr>
          <w:rFonts w:ascii="TH SarabunPSK" w:hAnsi="TH SarabunPSK" w:cs="TH SarabunPSK"/>
          <w:b/>
          <w:b/>
          <w:bCs/>
          <w:color w:val="222222"/>
          <w:sz w:val="32"/>
          <w:sz w:val="32"/>
          <w:szCs w:val="32"/>
          <w:shd w:fill="FFFFFF" w:val="clear"/>
        </w:rPr>
        <w:t xml:space="preserve">กลุ่มเป้าหมาย 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color w:val="222222"/>
          <w:sz w:val="32"/>
          <w:szCs w:val="32"/>
          <w:shd w:fill="FFFFFF" w:val="clear"/>
        </w:rPr>
      </w:pP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 xml:space="preserve">ประชากรที่มีอายุตั้งแต่ </w:t>
      </w: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 xml:space="preserve">35 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ปีขึ้นไป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ที่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ได้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รับการคัดกรอง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 xml:space="preserve">โรคเรื้อรัง ประจำปี </w:t>
      </w: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 xml:space="preserve">2561 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และ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เป็น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กลุ่มเสี่ยงโรคความดันโลหิตสูง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ที่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มีพฤติกรรมการสูบบุหรี่ จำนวน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 xml:space="preserve">173 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 xml:space="preserve">คน 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ที่ไม่มีโรคร่วมอื่นๆ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222222"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color w:val="222222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ระยะเวลาการ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ระยะเวลาดำเนินการตั้งแต่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  <w:shd w:fill="FFFFFF" w:val="clear"/>
        </w:rPr>
        <w:t>256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shd w:fill="FFFFFF" w:val="clear"/>
        </w:rPr>
        <w:t>2561</w:t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color w:val="222222"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color w:val="222222"/>
          <w:sz w:val="32"/>
          <w:szCs w:val="32"/>
          <w:shd w:fill="FFFFFF" w:val="clear"/>
        </w:rPr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color w:val="222222"/>
          <w:sz w:val="32"/>
          <w:szCs w:val="32"/>
          <w:shd w:fill="FFFFFF" w:val="clear"/>
        </w:rPr>
      </w:pPr>
      <w:r>
        <w:rPr>
          <w:rFonts w:ascii="TH SarabunPSK" w:hAnsi="TH SarabunPSK" w:cs="TH SarabunPSK"/>
          <w:b/>
          <w:b/>
          <w:bCs/>
          <w:color w:val="222222"/>
          <w:sz w:val="32"/>
          <w:sz w:val="32"/>
          <w:szCs w:val="32"/>
          <w:shd w:fill="FFFFFF" w:val="clear"/>
        </w:rPr>
        <w:t>วิธีดำเนินการ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shd w:fill="FFFFFF" w:val="clear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สำรวจ</w:t>
      </w:r>
      <w:r>
        <w:rPr>
          <w:rFonts w:ascii="TH SarabunPSK" w:hAnsi="TH SarabunPSK" w:cs="TH SarabunPSK"/>
          <w:sz w:val="32"/>
          <w:sz w:val="32"/>
          <w:szCs w:val="32"/>
        </w:rPr>
        <w:t>ข้อมูลพฤติกรรมการสูบบุหรี่ ได้แก่ อายุเมื่อเริ่มต้นสูบบุหรี่ ระยะเวลาการสูบต่อปี ประเภท ของบุหรี่ที่สูบ ปริมาณบุหรี่ที่สูบต่อวัน เหตุผลสำคัญ ที่สุดที่ทำให้เริ่มต้นสูบบุหรี่ ความพยายามในการเลิกสูบ บุหรี่ สาเหตุสำคัญที่สุดที่ต้องการเลิกสูบบุหรี่ วิธีการที่ ใช้เพื่อเลิกสูบบุหรี่ และสาเหตุที่เลิกบุหรี่ไม่สำเร็จ ลักษณะคำถามเป็นแบบเลือกตอบ และเติมข้อความ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สอบถามความตั้งใจในการเลิกสูบบุหรี่ มีทั้งสิ้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เพื่อประเมินความตั้งใจของบุคคลที่จะเลิกสูบบุหรี่ในช่วงเวลาที่กำหนด และเพื่อใช้เป็นแนวทางในการจัดกิจกรรมให้สอดคล้อง กับขั้นตอนการเปลี่ยนแปลงพฤติกรรม ทั้งสิ้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 ได้แก่ ขั้นไม่สนใจ ขั้นการลังเลใจ ขั้นเตรียมตัวปฏิบัติ ขั้นลงมือปฏิบัติ และขั้นกระทำต่อเนื่อง</w:t>
      </w:r>
    </w:p>
    <w:p>
      <w:pPr>
        <w:pStyle w:val="Style17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สอบถามการเลิกสูบบุหรี่ ประกอบด้วยข้อคำถา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 เกี่ยวกับสถานะ การสูบบุหรี่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ลักษณะคำถามแบบเลือกตอบ มี คำตอ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 ได้แก่ ไม่สูบบุหรี่ สูบเป็นประจ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ุกวัน และสูบเป็นครั้งคราว เพื่อติดตามพฤติกรรมการเลิกสูบ บุหรี่ใน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สร้างความสมดุลของการตัดสินใจในการเลิกสูบบุหร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ั้นไม่สนใจและขั้นลังเลใ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ตระหนัก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ระตุ้นให้ตื่นตัว โดยการให้ความรู้เกี่ยวกับพิษภัยของบุหรี่ ประเมินความเสี่ยงด้านสุขภาพโรคหัวใจและหลอดเลือดกับพฤติกรรมการสูบบุหรี่อภิปรายกลุ่มเกี่ยวกับข้อดี ข้อเสียของการเลิกบุหรี่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ระตุ้นทางอารมณ์ โดยดูวีดีทัศน์นำเสนอตัวแบบที่ได้รับความทุกข์ทรมานจากโรคที่เกิดจากการสูบบุหรี่ เน้นย้ำถึงผลเสียและพูดระบายความรู้สึก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สิ่งแวดล้อม โดยการอภิปรายกลุ่มผลกระทบของการสูบบุหรี่ต่อบุคคลรอบข้าง และครอบครัว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สร้างการรับรู้ความสามารถตนเองในการเลิกสูบบุหร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ั้นเตรียมตัวปฏิบัติ และขั้นลงมือปฏิบัต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ตนเอง โดยจินตนาการภาพลักษณ์ตนเองที่สามารถเลิกบุหรี่ได้ใช้ตัวแบบที่เลิกสูบบุหรี่ได้ และการพูดโน้มน้าวใจให้เลิก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ประกาศอิสรภาพต่อตนเอง ได้แก่ กำหนดวันเลิกสูบบุหรี่ และทำสัญญาพร้อมแจ้งเป้าหมายของตนเองกับสมาชิกในกลุ่ม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งื่อนไขผลกรรม โดยชื่นชม และให้กำลังใจกับผู้ที่ปฏิบัติได้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การเผชิญเงื่อนไขพฤติกรรม โดยการอภิปรายกลุ่มเพื่อแลกเปลี่ยนปัญหาและอุปสรรคในการปฏิบัติตัวเพื่อลดความอยากบุหรี่ การเล่าประสบการณ์ จากตัวแบบเมื่อเกิดอาการอยากบุหรี่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สิ่งเร้า โดยการให้ความรู้เกี่ยวกับทักษะการเลิกบุหรี่ วิธีการจัดการกับปัญหา และสิ่งเร้าที่ทำให้เกิดความอยากสูบบุหรี่ การฝึกทักษะในสถานการณ์สมมติเพื่อการป้องกันการสูบซ้ำ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สัมพันธ์แบบช่วยเหลือ โดยชมวีดีทัศน์กิจกรรมการรณรงค์การเลิกสูบบุหรี่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ให้แรงสนับสนุนทางสังคม</w:t>
      </w:r>
    </w:p>
    <w:p>
      <w:pPr>
        <w:pStyle w:val="Style17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สร้างสภาพแวดล้อมที่เหมาะสม จัดให้สถานที่สาธารณเป็นเขตปลอดบุหรี่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เสียงตามสายให้ข้อมูลข่าวสารความรู้เกี่ยวกับบุหรี่จากผู้นำชุมชนและเจ้าหน้าที่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ส่งจดหมายให้กำลังใจจากผู้นำ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ือข่ายบริการสุขภาพ โรงพยาบาลอุดรธานี ประกอบด้ว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สุขภาพชุมชนเมืองโรงพยาบาลอุดรธานี </w:t>
      </w:r>
      <w:r>
        <w:rPr>
          <w:rFonts w:cs="TH SarabunPSK" w:ascii="TH SarabunPSK" w:hAnsi="TH SarabunPSK"/>
          <w:sz w:val="32"/>
          <w:szCs w:val="32"/>
        </w:rPr>
        <w:t>1, 2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ศูนย์สุขภาพชุมชนเมือง วัดป่าโนนนิเวศน์และศูนย์บริการสาธารณสุขเทศบาลตำบลหนองบัว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อำเภอเมือง จังหวัดอุดรธานี</w:t>
      </w:r>
    </w:p>
    <w:p>
      <w:pPr>
        <w:pStyle w:val="Style17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</w:r>
    </w:p>
    <w:p>
      <w:pPr>
        <w:pStyle w:val="Style17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แผ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ดำเนินงาน</w:t>
      </w:r>
    </w:p>
    <w:p>
      <w:pPr>
        <w:pStyle w:val="Style17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กิจกรรมสร้างแรงสนับสนุนทางสังคมโดยติดป้ายรณรงค์ห้ามสูบบุหรี่ในพื้นที่สาธารณะ และจัดกิจกรรมเสียงตามสาย โดย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ิจกรรมเสียงตามส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จำทุกสัปดาห์ๆ 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 โดยเนื้อหาที่จัดให้ประกอบด้วยการให้ข้อมูลความรู้เกี่ยวกับโทษพิษภัยของบุหรี่ ข้อดีของการเลิกสูบบุหรี่ ข้อเสียของการสูบบุหรี่ และการเปิดเพลงที่มีเนื้อหาเกี่ยวกับบุหรี่ ที่สร้างบรรยากาศไม่ให้รู้สึกเคร่งเครียดจนเกินไป และกระตุ้นให้เกิดความรู้สึกกระตือรือร้น</w:t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ascii="TH SarabunPSK" w:hAnsi="TH SarabunPSK" w:cs="TH SarabunPSK"/>
          <w:sz w:val="32"/>
          <w:sz w:val="32"/>
          <w:szCs w:val="32"/>
        </w:rPr>
        <w:t>โปรแกรมกิจกรรมรายกลุ่มครั้งที่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ลุ่มขั้นไม่สนใจและขั้นลังเลใจ โดยมีจุดมุ่งหมายเพื่อเพิ่มการรับรู้ข้อดีของการเลิกสูบบุหรี่ผลกระทบที่ตามมาหากยังมีพฤติกรรมเดิมต่อไป และลดข้อเสียของการเลิกสูบบุหรี่ ซึ่งกระบวนการที่ใช้เพื่อบรรลุจุดมุ่งหมายนี้ ประกอบด้วย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ตระหนัก </w:t>
      </w:r>
      <w:r>
        <w:rPr>
          <w:rFonts w:cs="TH SarabunPSK" w:ascii="TH SarabunPSK" w:hAnsi="TH SarabunPSK"/>
          <w:sz w:val="32"/>
          <w:szCs w:val="32"/>
        </w:rPr>
        <w:t xml:space="preserve">(Consciousness raising) </w:t>
      </w:r>
      <w:r>
        <w:rPr>
          <w:rFonts w:ascii="TH SarabunPSK" w:hAnsi="TH SarabunPSK" w:cs="TH SarabunPSK"/>
          <w:sz w:val="32"/>
          <w:sz w:val="32"/>
          <w:szCs w:val="32"/>
        </w:rPr>
        <w:t>โดยการให้ความรู้เกี่ยวกับพิษภัยของบุหรี่ ประเมินความเสี่ยงด้านสุขภาพโรคหัวใจและหลอดเลือดกับพฤติกรรมการสูบบุหรี่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ะตุ้นทางอารมณ์ </w:t>
      </w:r>
      <w:r>
        <w:rPr>
          <w:rFonts w:cs="TH SarabunPSK" w:ascii="TH SarabunPSK" w:hAnsi="TH SarabunPSK"/>
          <w:sz w:val="32"/>
          <w:szCs w:val="32"/>
        </w:rPr>
        <w:t xml:space="preserve">(Dramatic relie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ดูวีดีทัศน์นำเสนอตัวแบบที่ได้รับความทุกข์ทรมานจากโรคที่เกิดจากการสูบบุหรี่ เน้นย้ำถึงผลเสียและพูดระบายความรู้สึก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Environmental reevaluation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ผู้เข้าร่วมโปรแกรมร่วมกันอภิปรายผลกระทบของการสูบบุหรี่ต่อครอบครัว</w:t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ascii="TH SarabunPSK" w:hAnsi="TH SarabunPSK" w:cs="TH SarabunPSK"/>
          <w:sz w:val="32"/>
          <w:sz w:val="32"/>
          <w:szCs w:val="32"/>
        </w:rPr>
        <w:t>โปรแกรมกิจกรรมรายกลุ่มครั้งที่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ลุ่มตัวอย่างขั้นเตรียมตัวปฏิบัติ โดยมีจุดมุ่งหมายเพื่อเสริมสร้างความมั่นใจในตนเองว่าสามารถทำพฤติกรรมเป้าหมายได้ ซึ่งกระบวนการที่ใช้เพื่อบรรลุจุดมุ่งหมายนี้ ประกอบด้วย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ตนเอง </w:t>
      </w:r>
      <w:r>
        <w:rPr>
          <w:rFonts w:cs="TH SarabunPSK" w:ascii="TH SarabunPSK" w:hAnsi="TH SarabunPSK"/>
          <w:sz w:val="32"/>
          <w:szCs w:val="32"/>
        </w:rPr>
        <w:t xml:space="preserve">(Self-reevalu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การให้บุคคลจินตนาการภาพลักษณ์ของตนเองหากเลิกบุหรี่ได้ ใช้ตัวแบบจริงของผู้ที่สามารถเลิกสูบบุหรี่ได้ในชุมชนเล่าประสบการณ์การเลิกสูบบุหรี่ พร้อมทั้งพูดโน้มน้าวใจให้เลิกบุหรี่ ให้ความรู้คำแนะนำเกี่ยวกับการเลิกสูบบุหรี่และการปฏิบัติตัวจากอาการข้างเคียงที่เกิดจากการถอนนิโคติน รวมถึงการวิเคราะห์ตนเองเกี่ยวกับวิธีการแก้ปัญหาเมื่อเกิดความอยากสูบบุหรี่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าศอิสรภาพต่อตนเอง </w:t>
      </w:r>
      <w:r>
        <w:rPr>
          <w:rFonts w:cs="TH SarabunPSK" w:ascii="TH SarabunPSK" w:hAnsi="TH SarabunPSK"/>
          <w:sz w:val="32"/>
          <w:szCs w:val="32"/>
        </w:rPr>
        <w:t xml:space="preserve">(Self liberation)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การวางแผนการเลิกสูบบุหรี่ ระบุเป้าหมาย กำหนดวันเลิกสูบบุหรี่ และทำสัญญาเลิกบุหรี่พร้อมแจ้งเป้าหมายของตนเองกับสมาชิกในกลุ่ม</w:t>
      </w:r>
      <w:r>
        <w:br w:type="page"/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ascii="TH SarabunPSK" w:hAnsi="TH SarabunPSK" w:cs="TH SarabunPSK"/>
          <w:sz w:val="32"/>
          <w:sz w:val="32"/>
          <w:szCs w:val="32"/>
        </w:rPr>
        <w:t>โปรแกรมกิจกรรมรายกลุ่ม ครั้งที่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ลุ่มตัวอย่างขั้นลงมือปฏิบัติ โดยมีจุดมุ่งหมายเพื่อให้เกิดการแสดงพฤติกรรมเป้าหมาย และคงไว้ซึ่งการปฏิบัติพฤติกรรมเป้าหมาย ซึ่งกระบวนการที่ใช้เพื่อบรรลุจุดมุ่งหมายนี้ ประกอบด้วย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เงื่อนไขผลกรรม </w:t>
      </w:r>
      <w:r>
        <w:rPr>
          <w:rFonts w:cs="TH SarabunPSK" w:ascii="TH SarabunPSK" w:hAnsi="TH SarabunPSK"/>
          <w:sz w:val="32"/>
          <w:szCs w:val="32"/>
        </w:rPr>
        <w:t xml:space="preserve">(Contingency manag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การประเมินความก้าวหน้าของตนเองและสมาชิกกลุ่มเกี่ยวกับการเลิกสูบบุหรี่ว่าสามารถปฏิบัติได้ตามคำแนะนำหรือไม่ กรณีที่ปฏิบัติได้ ก็จะได้รับการชื่นชมยินดีและให้รางวัล พร้อมทั้งบอกประโยชน์ที่จะได้รับหากทำพฤติกรรมอย่างต่อเนื่อง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ผชิญเงื่อนไขทางผลกรรม </w:t>
      </w:r>
      <w:r>
        <w:rPr>
          <w:rFonts w:cs="TH SarabunPSK" w:ascii="TH SarabunPSK" w:hAnsi="TH SarabunPSK"/>
          <w:sz w:val="32"/>
          <w:szCs w:val="32"/>
        </w:rPr>
        <w:t xml:space="preserve">(Counter conditio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การอภิปรายกลุ่มเพื่อแลกเปลี่ยนปัญหาและอุปสรรคในการปฏิบัติตัวเพื่อลดความอยากบุหรี่ และเลิกบุหรี่ได้อย่างต่อเนื่องพร้อมๆ กับการหาแนวทางแก้ไขปัญหาต่างๆ ร่วมกันการให้ตัวแทนที่สามารถเลิกสูบบุหรี่ได้เล่าประสบการณ์เมื่อเกิดอาการอยากบุหรี่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วบคุมสิ่งเร้า </w:t>
      </w:r>
      <w:r>
        <w:rPr>
          <w:rFonts w:cs="TH SarabunPSK" w:ascii="TH SarabunPSK" w:hAnsi="TH SarabunPSK"/>
          <w:sz w:val="32"/>
          <w:szCs w:val="32"/>
        </w:rPr>
        <w:t xml:space="preserve">(Stimulus control)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การให้ความรู้เกี่ยวกับทักษะการเลิกสูบบุหรี่ วิธีการจัดการกับปัญหา และสิ่งเร้าที่ท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ำให้เกิดความอยากสูบบุหรี่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(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สัมพันธ์แบบช่วยเหลือ </w:t>
      </w:r>
      <w:r>
        <w:rPr>
          <w:rFonts w:cs="TH SarabunPSK" w:ascii="TH SarabunPSK" w:hAnsi="TH SarabunPSK"/>
          <w:sz w:val="32"/>
          <w:szCs w:val="32"/>
        </w:rPr>
        <w:t xml:space="preserve">(Helping relationship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ดูวีดีทัศน์กิจกรรมการรณรงค์การเลิกสูบบุหรี่สำหรับกิจกรรมกลุ่มในสัปดาห์ที่ </w:t>
      </w:r>
      <w:r>
        <w:rPr>
          <w:rFonts w:cs="TH SarabunPSK" w:ascii="TH SarabunPSK" w:hAnsi="TH SarabunPSK"/>
          <w:sz w:val="32"/>
          <w:szCs w:val="32"/>
        </w:rPr>
        <w:t xml:space="preserve">2 –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งต้นนี้ ใช้ระยะเวลาจัดกิจกรรมนานครั้ง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Style17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</w:p>
    <w:p>
      <w:pPr>
        <w:pStyle w:val="Style17"/>
        <w:ind w:firstLine="72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สร้างแรงสนับสนุนทาง สังคม ด้วยการ</w:t>
      </w:r>
      <w:r>
        <w:rPr>
          <w:rFonts w:ascii="TH SarabunPSK" w:hAnsi="TH SarabunPSK" w:cs="TH SarabunPSK"/>
          <w:sz w:val="32"/>
          <w:sz w:val="32"/>
          <w:szCs w:val="32"/>
        </w:rPr>
        <w:t>มอบใบประกาศและ</w:t>
      </w:r>
      <w:r>
        <w:rPr>
          <w:rFonts w:ascii="TH SarabunPSK" w:hAnsi="TH SarabunPSK" w:cs="TH SarabunPSK"/>
          <w:sz w:val="32"/>
          <w:sz w:val="32"/>
          <w:szCs w:val="32"/>
        </w:rPr>
        <w:t>ส่งจดหมายให้กำลังใจจากผู้นำชุมชนและเจ้าหน้าที่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ก็บรวบรวมข้อมูลหลังการเข้าร่วมโครงการด้วยแบบสอบถา</w:t>
      </w:r>
      <w:r>
        <w:rPr>
          <w:rFonts w:ascii="TH SarabunPSK" w:hAnsi="TH SarabunPSK" w:cs="TH SarabunPSK"/>
          <w:sz w:val="32"/>
          <w:sz w:val="32"/>
          <w:szCs w:val="32"/>
        </w:rPr>
        <w:t>มที่ประเมินถึงผลลัพธ์ตาม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โครงการ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หล่งงบประมาณ จากงบส่งเสริมป้องกันควบคุมโร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PPA.) 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บริการปฐมภูมิโรงพยาบาลอุดร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CU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อุดรธานี ปี </w:t>
      </w:r>
      <w:r>
        <w:rPr>
          <w:rFonts w:cs="TH SarabunPSK" w:ascii="TH SarabunPSK" w:hAnsi="TH SarabunPSK"/>
          <w:sz w:val="32"/>
          <w:szCs w:val="32"/>
        </w:rPr>
        <w:t>256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ั้งหมด จำนวน </w:t>
      </w:r>
      <w:r>
        <w:rPr>
          <w:rFonts w:cs="TH SarabunPSK" w:ascii="TH SarabunPSK" w:hAnsi="TH SarabunPSK"/>
          <w:sz w:val="32"/>
          <w:szCs w:val="32"/>
        </w:rPr>
        <w:t xml:space="preserve">71,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หมื่นหนึ่งพันเจ็ด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ค่าใช้จ่ายใน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ว่างและเครื่องดื่ม </w:t>
      </w:r>
      <w:r>
        <w:rPr>
          <w:rFonts w:cs="TH SarabunPSK" w:ascii="TH SarabunPSK" w:hAnsi="TH SarabunPSK"/>
          <w:sz w:val="32"/>
          <w:szCs w:val="32"/>
        </w:rPr>
        <w:t xml:space="preserve">1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6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>25,95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อกสารการจัดอบรม </w:t>
      </w:r>
      <w:r>
        <w:rPr>
          <w:rFonts w:cs="TH SarabunPSK" w:ascii="TH SarabunPSK" w:hAnsi="TH SarabunPSK"/>
          <w:sz w:val="32"/>
          <w:szCs w:val="32"/>
        </w:rPr>
        <w:t xml:space="preserve">1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</w:t>
      </w:r>
      <w:r>
        <w:rPr>
          <w:rFonts w:cs="TH SarabunPSK" w:ascii="TH SarabunPSK" w:hAnsi="TH SarabunPSK"/>
          <w:sz w:val="32"/>
          <w:szCs w:val="32"/>
        </w:rPr>
        <w:t xml:space="preserve">x 1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,95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่าป้ายรณรงค์เกี่ยวกับโรคความดันโลหิตสูงและการสูบบุหรี่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ณรงค์โรคความดันโลหิตสู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</w:t>
      </w:r>
      <w:r>
        <w:rPr>
          <w:rFonts w:cs="TH SarabunPSK" w:ascii="TH SarabunPSK" w:hAnsi="TH SarabunPSK"/>
          <w:sz w:val="32"/>
          <w:szCs w:val="32"/>
        </w:rPr>
        <w:t xml:space="preserve">x 1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,000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ณรงค์ลด ละ เลิกบุหร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</w:t>
      </w:r>
      <w:r>
        <w:rPr>
          <w:rFonts w:cs="TH SarabunPSK" w:ascii="TH SarabunPSK" w:hAnsi="TH SarabunPSK"/>
          <w:sz w:val="32"/>
          <w:szCs w:val="32"/>
        </w:rPr>
        <w:t xml:space="preserve">x 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วิทยากร </w:t>
      </w:r>
      <w:r>
        <w:rPr>
          <w:rFonts w:cs="TH SarabunPSK" w:ascii="TH SarabunPSK" w:hAnsi="TH SarabunPSK"/>
          <w:sz w:val="32"/>
          <w:szCs w:val="32"/>
        </w:rPr>
        <w:t xml:space="preserve">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3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x 6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,80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มเป็นเงิน </w:t>
      </w:r>
      <w:r>
        <w:rPr>
          <w:rFonts w:cs="TH SarabunPSK" w:ascii="TH SarabunPSK" w:hAnsi="TH SarabunPSK"/>
          <w:sz w:val="32"/>
          <w:szCs w:val="32"/>
        </w:rPr>
        <w:tab/>
        <w:t xml:space="preserve">71,7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หตุ ค่าใช้จ่ายทุกรายการสามารถถัวเฉลี่ยกันได้</w:t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222222"/>
          <w:sz w:val="32"/>
          <w:sz w:val="32"/>
          <w:szCs w:val="32"/>
          <w:shd w:fill="FFFFFF" w:val="clear"/>
        </w:rPr>
        <w:t>ประโยชน์ที่คาดว่าจะได้รับ</w:t>
      </w:r>
    </w:p>
    <w:p>
      <w:pPr>
        <w:pStyle w:val="Style17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ามาร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ผู้ป่วยรายใหม่โรคความดันโลหิตสูงในกลุ่มเสี่ยงด้วยปัจจัยการลด ละ เลิกการสูบบุหรี่ </w:t>
      </w:r>
    </w:p>
    <w:p>
      <w:pPr>
        <w:pStyle w:val="Style17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ทำ</w:t>
      </w:r>
      <w:r>
        <w:rPr>
          <w:rFonts w:ascii="TH SarabunPSK" w:hAnsi="TH SarabunPSK" w:cs="TH SarabunPSK"/>
          <w:sz w:val="32"/>
          <w:sz w:val="32"/>
          <w:szCs w:val="32"/>
        </w:rPr>
        <w:t>ให้กลุ่มเสี่ยงโรคความดันโลหิตสูงผู้สูบบุหรี่สามารถเลิกสูบบุหรี่ได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้</w:t>
      </w:r>
    </w:p>
    <w:p>
      <w:pPr>
        <w:pStyle w:val="Style17"/>
        <w:ind w:firstLine="426"/>
        <w:rPr>
          <w:rFonts w:ascii="TH SarabunPSK" w:hAnsi="TH SarabunPSK" w:cs="TH SarabunPSK"/>
          <w:color w:val="222222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ทำ</w:t>
      </w:r>
      <w:r>
        <w:rPr>
          <w:rFonts w:ascii="TH SarabunPSK" w:hAnsi="TH SarabunPSK" w:cs="TH SarabunPSK"/>
          <w:sz w:val="32"/>
          <w:sz w:val="32"/>
          <w:szCs w:val="32"/>
        </w:rPr>
        <w:t>ให้กลุ่มเสี่ยงโรคความดันโลหิตสูงผู้สูบบุหรี่สามารถล</w:t>
      </w:r>
      <w:r>
        <w:rPr>
          <w:rFonts w:ascii="TH SarabunPSK" w:hAnsi="TH SarabunPSK" w:cs="TH SarabunPSK"/>
          <w:sz w:val="32"/>
          <w:sz w:val="32"/>
          <w:szCs w:val="32"/>
        </w:rPr>
        <w:t>ดปริ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ูบบุหรี่ลงได้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222222"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color w:val="222222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ผล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เสร็จสิ้นโครงการ 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จำแนกตามพฤติกรรมการสูบบุหรี่ กับผลของระดับความดันโลหิตของผู้เข้าร่วมโครง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268"/>
        <w:gridCol w:w="1559"/>
        <w:gridCol w:w="176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ข้าร่วมโครงการ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7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ิกสูบบุหร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ดปริมาณการสูบบุหร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ังสูบบุหรี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กต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ป่วย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re – 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วย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จากโครงการก่อนสิ้นสุด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สามารถสรุปได้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จ้าหน้าที่ผู้รับผิดชอบโครง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z w:val="32"/>
          <w:sz w:val="32"/>
          <w:szCs w:val="32"/>
        </w:rPr>
        <w:t>โดยใช้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ส</w:t>
      </w:r>
      <w:r>
        <w:rPr>
          <w:rFonts w:ascii="TH SarabunPSK" w:hAnsi="TH SarabunPSK" w:cs="TH SarabunPSK"/>
          <w:sz w:val="32"/>
          <w:sz w:val="32"/>
          <w:szCs w:val="32"/>
        </w:rPr>
        <w:t>ำรวจข้อมูลพฤติกรรมการสูบบุหรี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ระดับความดันโลหิตสูง โดยการวัดระดับความดันโลหิต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เข้าร่วมกิจกรรม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เขียนโครงการ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นางสาวฐิติรัตน์  สมปิตตะ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สาธารณสุขปฏิบัต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สน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</w:p>
    <w:p>
      <w:pPr>
        <w:pStyle w:val="Normal"/>
        <w:spacing w:lineRule="auto" w:line="240" w:before="0" w:after="0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ยสุเทพ    ทีปสว่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สาธารณสุขชำนาญการพิเศษ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ห็นชอบ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spacing w:lineRule="auto" w:line="240" w:before="120" w:after="0"/>
        <w:ind w:left="21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อาภาพรรณ นเรนทร์พิทักษ์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กลุ่มภารกิจด้านบริการปฐมภูมิ</w:t>
      </w:r>
    </w:p>
    <w:p>
      <w:pPr>
        <w:pStyle w:val="Normal"/>
        <w:spacing w:lineRule="auto" w:line="240" w:before="0" w:after="0"/>
        <w:ind w:left="17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7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ยธรรมนูญ วิสิฐธนวรรธ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พยาบาลอุดรธานี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อนุมัติ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มิต  ประสันนา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สาธารณสุขจังหวัดอุดรธานี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54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2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6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1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2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Style13">
    <w:name w:val="หัวกระดาษ อักขระ"/>
    <w:basedOn w:val="Style12"/>
    <w:qFormat/>
    <w:rPr/>
  </w:style>
  <w:style w:type="character" w:styleId="4">
    <w:name w:val="หัวเรื่อง 4 อักขระ"/>
    <w:basedOn w:val="Style12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Style14">
    <w:name w:val="ท้ายกระดาษ อักขระ"/>
    <w:basedOn w:val="Style12"/>
    <w:qFormat/>
    <w:rPr/>
  </w:style>
  <w:style w:type="character" w:styleId="Style15">
    <w:name w:val="ข้อความบอลลูน อักขระ"/>
    <w:basedOn w:val="Style12"/>
    <w:qFormat/>
    <w:rPr>
      <w:rFonts w:ascii="Tahoma" w:hAnsi="Tahoma" w:cs="Angsana New"/>
      <w:sz w:val="16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8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haamor.com/th/&#3588;&#3623;&#3634;&#3617;&#3604;&#3633;&#3609;&#3650;&#3621;&#3627;&#3636;&#3605;&#3626;&#3641;&#3591;" TargetMode="External"/><Relationship Id="rId5" Type="http://schemas.openxmlformats.org/officeDocument/2006/relationships/hyperlink" Target="http://haamor.com/th/&#3650;&#3619;&#3588;-&#3629;&#3634;&#3585;&#3634;&#3619;-&#3616;&#3634;&#3623;&#3632;" TargetMode="External"/><Relationship Id="rId6" Type="http://schemas.openxmlformats.org/officeDocument/2006/relationships/hyperlink" Target="http://haamor.com/th/&#3650;&#3619;&#3588;-&#3629;&#3634;&#3585;&#3634;&#3619;-&#3616;&#3634;&#3623;&#3632;" TargetMode="External"/><Relationship Id="rId7" Type="http://schemas.openxmlformats.org/officeDocument/2006/relationships/hyperlink" Target="http://haamor.com/th/&#3650;&#3619;&#3588;&#3648;&#3593;&#3637;&#3618;&#3610;&#3614;&#3621;&#3633;&#3609;-&#3650;&#3619;&#3588;&#3648;&#3619;&#3639;&#3657;&#3629;&#3619;&#3633;&#3591;" TargetMode="External"/><Relationship Id="rId8" Type="http://schemas.openxmlformats.org/officeDocument/2006/relationships/hyperlink" Target="http://haamor.com/th/&#3650;&#3619;&#3588;-&#3629;&#3634;&#3585;&#3634;&#3619;-&#3616;&#3634;&#3623;&#3632;" TargetMode="External"/><Relationship Id="rId9" Type="http://schemas.openxmlformats.org/officeDocument/2006/relationships/hyperlink" Target="http://haamor.com/th/&#3650;&#3619;&#3588;-&#3629;&#3634;&#3585;&#3634;&#3619;-&#3616;&#3634;&#3623;&#3632;" TargetMode="External"/><Relationship Id="rId10" Type="http://schemas.openxmlformats.org/officeDocument/2006/relationships/hyperlink" Target="http://haamor.com/th/&#3588;&#3623;&#3634;&#3617;&#3604;&#3633;&#3609;&#3650;&#3621;&#3627;&#3636;&#3605;&#3626;&#3641;&#3591;" TargetMode="External"/><Relationship Id="rId11" Type="http://schemas.openxmlformats.org/officeDocument/2006/relationships/hyperlink" Target="http://haamor.com/th/&#3650;&#3619;&#3588;-&#3629;&#3634;&#3585;&#3634;&#3619;-&#3616;&#3634;&#3623;&#3632;" TargetMode="External"/><Relationship Id="rId12" Type="http://schemas.openxmlformats.org/officeDocument/2006/relationships/hyperlink" Target="http://haamor.com/th/&#3588;&#3623;&#3634;&#3617;&#3604;&#3633;&#3609;&#3650;&#3621;&#3627;&#3636;&#3605;&#3626;&#3641;&#3591;" TargetMode="External"/><Relationship Id="rId13" Type="http://schemas.openxmlformats.org/officeDocument/2006/relationships/hyperlink" Target="http://haamor.com/th/&#3650;&#3619;&#3588;-&#3629;&#3634;&#3585;&#3634;&#3619;-&#3616;&#3634;&#3623;&#3632;" TargetMode="External"/><Relationship Id="rId14" Type="http://schemas.openxmlformats.org/officeDocument/2006/relationships/hyperlink" Target="http://haamor.com/th/&#3612;&#3621;&#3586;&#3657;&#3634;&#3591;&#3648;&#3588;&#3637;&#3618;&#3591;" TargetMode="External"/><Relationship Id="rId15" Type="http://schemas.openxmlformats.org/officeDocument/2006/relationships/hyperlink" Target="http://haamor.com/th/&#3650;&#3619;&#3588;&#3627;&#3633;&#3623;&#3651;&#3592;" TargetMode="External"/><Relationship Id="rId16" Type="http://schemas.openxmlformats.org/officeDocument/2006/relationships/hyperlink" Target="http://haamor.com/th/&#3650;&#3619;&#3588;&#3648;&#3626;&#3657;&#3609;&#3648;&#3621;&#3639;&#3629;&#3604;/" TargetMode="External"/><Relationship Id="rId17" Type="http://schemas.openxmlformats.org/officeDocument/2006/relationships/hyperlink" Target="http://haamor.com/th/&#3619;&#3632;&#3610;&#3610;&#3611;&#3619;&#3632;&#3626;&#3634;&#3607;" TargetMode="External"/><Relationship Id="rId18" Type="http://schemas.openxmlformats.org/officeDocument/2006/relationships/hyperlink" Target="http://haamor.com/th/&#3650;&#3619;&#3588;-&#3629;&#3634;&#3585;&#3634;&#3619;-&#3616;&#3634;&#3623;&#3632;" TargetMode="External"/><Relationship Id="rId19" Type="http://schemas.openxmlformats.org/officeDocument/2006/relationships/hyperlink" Target="http://haamor.com/th/&#3650;&#3619;&#3588;-&#3629;&#3634;&#3585;&#3634;&#3619;-&#3616;&#3634;&#3623;&#3632;" TargetMode="External"/><Relationship Id="rId20" Type="http://schemas.openxmlformats.org/officeDocument/2006/relationships/hyperlink" Target="http://haamor.com/th/&#3650;&#3619;&#3588;-&#3629;&#3634;&#3585;&#3634;&#3619;-&#3616;&#3634;&#3623;&#3632;" TargetMode="External"/><Relationship Id="rId21" Type="http://schemas.openxmlformats.org/officeDocument/2006/relationships/hyperlink" Target="http://haamor.com/th/&#3648;&#3610;&#3634;&#3627;&#3623;&#3634;&#3609;" TargetMode="External"/><Relationship Id="rId22" Type="http://schemas.openxmlformats.org/officeDocument/2006/relationships/hyperlink" Target="http://haamor.com/th/&#3650;&#3619;&#3588;&#3629;&#3657;&#3623;&#3609;&#3649;&#3621;&#3632;&#3609;&#3657;&#3635;&#3627;&#3609;&#3633;&#3585;&#3605;&#3633;&#3623;&#3648;&#3585;&#3636;&#3609;" TargetMode="External"/><Relationship Id="rId23" Type="http://schemas.openxmlformats.org/officeDocument/2006/relationships/hyperlink" Target="http://haamor.com/th/&#3650;&#3619;&#3588;-&#3629;&#3634;&#3585;&#3634;&#3619;-&#3616;&#3634;&#3623;&#3632;" TargetMode="External"/><Relationship Id="rId24" Type="http://schemas.openxmlformats.org/officeDocument/2006/relationships/hyperlink" Target="http://haamor.com/th/&#3650;&#3619;&#3588;-&#3629;&#3634;&#3585;&#3634;&#3619;-&#3616;&#3634;&#3623;&#3632;" TargetMode="External"/><Relationship Id="rId25" Type="http://schemas.openxmlformats.org/officeDocument/2006/relationships/hyperlink" Target="http://haamor.com/th/&#3650;&#3619;&#3588;&#3648;&#3609;&#3639;&#3657;&#3629;&#3591;&#3629;&#3585;&#3605;&#3656;&#3629;&#3617;&#3651;&#3605;&#3657;&#3626;&#3617;&#3629;&#3591;/" TargetMode="External"/><Relationship Id="rId26" Type="http://schemas.openxmlformats.org/officeDocument/2006/relationships/hyperlink" Target="http://haamor.com/th/&#3629;&#3634;&#3585;&#3634;&#3619;&#3611;&#3623;&#3604;&#3624;&#3637;&#3619;&#3625;&#3632;/" TargetMode="External"/><Relationship Id="rId27" Type="http://schemas.openxmlformats.org/officeDocument/2006/relationships/hyperlink" Target="http://haamor.com/th/&#3605;&#3634;/" TargetMode="External"/><Relationship Id="rId28" Type="http://schemas.openxmlformats.org/officeDocument/2006/relationships/hyperlink" Target="http://haamor.com/th/&#3605;&#3634;/" TargetMode="External"/><Relationship Id="rId29" Type="http://schemas.openxmlformats.org/officeDocument/2006/relationships/hyperlink" Target="http://haamor.com/th/&#3650;&#3619;&#3588;-&#3629;&#3634;&#3585;&#3634;&#3619;-&#3616;&#3634;&#3623;&#3632;" TargetMode="External"/><Relationship Id="rId30" Type="http://schemas.openxmlformats.org/officeDocument/2006/relationships/hyperlink" Target="http://haamor.com/th/&#3588;&#3623;&#3634;&#3617;&#3604;&#3633;&#3609;&#3650;&#3621;&#3627;&#3636;&#3605;&#3626;&#3641;&#3591;" TargetMode="External"/><Relationship Id="rId31" Type="http://schemas.openxmlformats.org/officeDocument/2006/relationships/hyperlink" Target="http://haamor.com/th/&#3629;&#3634;&#3585;&#3634;&#3619;&#3611;&#3623;&#3604;&#3624;&#3637;&#3619;&#3625;&#3632;/" TargetMode="External"/><Relationship Id="rId32" Type="http://schemas.openxmlformats.org/officeDocument/2006/relationships/hyperlink" Target="http://haamor.com/th/&#3623;&#3636;&#3591;&#3648;&#3623;&#3637;&#3618;&#3609;" TargetMode="External"/><Relationship Id="rId33" Type="http://schemas.openxmlformats.org/officeDocument/2006/relationships/hyperlink" Target="http://haamor.com/th/&#3626;&#3633;&#3610;&#3626;&#3609;/" TargetMode="External"/><Relationship Id="rId34" Type="http://schemas.openxmlformats.org/officeDocument/2006/relationships/hyperlink" Target="http://haamor.com/th/&#3650;&#3619;&#3588;-&#3629;&#3634;&#3585;&#3634;&#3619;-&#3616;&#3634;&#3623;&#3632;" TargetMode="External"/><Relationship Id="rId35" Type="http://schemas.openxmlformats.org/officeDocument/2006/relationships/hyperlink" Target="http://haamor.com/th/&#3605;&#3634;&#3618;" TargetMode="External"/><Relationship Id="rId36" Type="http://schemas.openxmlformats.org/officeDocument/2006/relationships/hyperlink" Target="http://haamor.com/th/&#3588;&#3623;&#3634;&#3617;&#3604;&#3633;&#3609;&#3650;&#3621;&#3627;&#3636;&#3605;&#3626;&#3641;&#3591;" TargetMode="External"/><Relationship Id="rId37" Type="http://schemas.openxmlformats.org/officeDocument/2006/relationships/hyperlink" Target="http://haamor.com/th/&#3650;&#3619;&#3588;-&#3629;&#3634;&#3585;&#3634;&#3619;-&#3616;&#3634;&#3623;&#3632;" TargetMode="External"/><Relationship Id="rId38" Type="http://schemas.openxmlformats.org/officeDocument/2006/relationships/hyperlink" Target="http://haamor.com/th/&#3611;&#3623;&#3604;" TargetMode="External"/><Relationship Id="rId39" Type="http://schemas.openxmlformats.org/officeDocument/2006/relationships/hyperlink" Target="http://haamor.com/th/&#3618;&#3634;&#3619;&#3633;&#3585;&#3625;&#3634;&#3650;&#3619;&#3588;/" TargetMode="External"/><Relationship Id="rId40" Type="http://schemas.openxmlformats.org/officeDocument/2006/relationships/hyperlink" Target="http://haamor.com/th/&#3588;&#3623;&#3634;&#3617;&#3604;&#3633;&#3609;&#3650;&#3621;&#3627;&#3636;&#3605;" TargetMode="External"/><Relationship Id="rId41" Type="http://schemas.openxmlformats.org/officeDocument/2006/relationships/hyperlink" Target="http://haamor.com/th/&#3585;&#3634;&#3619;&#3605;&#3619;&#3623;&#3592;&#3619;&#3656;&#3634;&#3591;&#3585;&#3634;&#3618;/" TargetMode="External"/><Relationship Id="rId42" Type="http://schemas.openxmlformats.org/officeDocument/2006/relationships/hyperlink" Target="http://haamor.com/th/&#3612;&#3621;&#3586;&#3657;&#3634;&#3591;&#3648;&#3588;&#3637;&#3618;&#3591;" TargetMode="External"/><Relationship Id="rId43" Type="http://schemas.openxmlformats.org/officeDocument/2006/relationships/hyperlink" Target="http://haamor.com/th/&#3650;&#3619;&#3588;-&#3629;&#3634;&#3585;&#3634;&#3619;-&#3616;&#3634;&#3623;&#3632;" TargetMode="External"/><Relationship Id="rId44" Type="http://schemas.openxmlformats.org/officeDocument/2006/relationships/hyperlink" Target="http://haamor.com/th/&#3605;&#3619;&#3623;&#3592;&#3648;&#3621;&#3639;&#3629;&#3604;/" TargetMode="External"/><Relationship Id="rId45" Type="http://schemas.openxmlformats.org/officeDocument/2006/relationships/hyperlink" Target="http://haamor.com/th/&#3609;&#3657;&#3635;&#3605;&#3634;/" TargetMode="External"/><Relationship Id="rId46" Type="http://schemas.openxmlformats.org/officeDocument/2006/relationships/hyperlink" Target="http://haamor.com/th/&#3586;&#3629;&#3591;&#3648;&#3627;&#3621;&#3623;/" TargetMode="External"/><Relationship Id="rId47" Type="http://schemas.openxmlformats.org/officeDocument/2006/relationships/hyperlink" Target="http://haamor.com/th/&#3652;&#3605;/" TargetMode="External"/><Relationship Id="rId48" Type="http://schemas.openxmlformats.org/officeDocument/2006/relationships/hyperlink" Target="http://haamor.com/th/&#3627;&#3633;&#3623;&#3651;&#3592;" TargetMode="External"/><Relationship Id="rId49" Type="http://schemas.openxmlformats.org/officeDocument/2006/relationships/hyperlink" Target="http://haamor.com/th/&#3627;&#3633;&#3623;&#3651;&#3592;" TargetMode="External"/><Relationship Id="rId50" Type="http://schemas.openxmlformats.org/officeDocument/2006/relationships/hyperlink" Target="http://haamor.com/th/&#3648;&#3595;&#3621;&#3621;&#3660;-&#3648;&#3609;&#3639;&#3657;&#3629;&#3648;&#3618;&#3639;&#3656;&#3629;-&#3629;&#3623;&#3633;&#3618;&#3623;&#3632;" TargetMode="External"/><Relationship Id="rId51" Type="http://schemas.openxmlformats.org/officeDocument/2006/relationships/hyperlink" Target="http://haamor.com/th/&#3595;&#3637;&#3607;&#3637;&#3626;&#3649;&#3585;&#3609;" TargetMode="External"/><Relationship Id="rId52" Type="http://schemas.openxmlformats.org/officeDocument/2006/relationships/hyperlink" Target="http://haamor.com/th/&#3605;&#3656;&#3629;&#3617;&#3651;&#3605;&#3657;&#3626;&#3617;&#3629;&#3591;" TargetMode="External"/><Relationship Id="rId53" Type="http://schemas.openxmlformats.org/officeDocument/2006/relationships/hyperlink" Target="http://haamor.com/th/&#3585;&#3634;&#3619;&#3626;&#3639;&#3610;&#3588;&#3657;&#3609;/" TargetMode="External"/><Relationship Id="rId54" Type="http://schemas.openxmlformats.org/officeDocument/2006/relationships/header" Target="header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00:00Z</dcterms:created>
  <dc:creator>Thitirat</dc:creator>
  <dc:description/>
  <cp:keywords/>
  <dc:language>en-US</dc:language>
  <cp:lastModifiedBy>Thitirat</cp:lastModifiedBy>
  <dcterms:modified xsi:type="dcterms:W3CDTF">2018-03-26T15:22:00Z</dcterms:modified>
  <cp:revision>11</cp:revision>
  <dc:subject/>
  <dc:title/>
</cp:coreProperties>
</file>